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zhitsaCTT" w:hAnsi="IzhitsaCTT" w:eastAsia="IzhitsaCTT" w:cs="IzhitsaCTT"/>
          <w:b/>
          <w:b/>
          <w:bCs/>
          <w:sz w:val="36"/>
          <w:szCs w:val="36"/>
        </w:rPr>
      </w:pPr>
      <w:r>
        <w:rPr>
          <w:rFonts w:eastAsia="IzhitsaCTT" w:cs="IzhitsaCTT" w:ascii="IzhitsaCTT" w:hAnsi="IzhitsaCTT"/>
          <w:b/>
          <w:bCs/>
          <w:sz w:val="36"/>
          <w:szCs w:val="36"/>
        </w:rPr>
        <w:t>НАЦИОНАЛЬНАЯ  АКАДЕМИЯ  УПРАВЛЕНИЯ</w:t>
      </w:r>
    </w:p>
    <w:p>
      <w:pPr>
        <w:pStyle w:val="Normal"/>
        <w:spacing w:before="1200" w:after="1200"/>
        <w:jc w:val="center"/>
        <w:rPr/>
      </w:pPr>
      <w:r>
        <w:rPr/>
        <w:t>Курсовая работа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44"/>
                <w:szCs w:val="44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44"/>
                <w:szCs w:val="44"/>
                <w:u w:val="single"/>
              </w:rPr>
              <w:t>на тему:</w:t>
            </w:r>
          </w:p>
        </w:tc>
        <w:tc>
          <w:tcPr>
            <w:tcW w:w="715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44"/>
                <w:szCs w:val="44"/>
              </w:rPr>
            </w:pPr>
            <w:r>
              <w:rPr>
                <w:rFonts w:eastAsia="Times New Roman Cyr" w:cs="Times New Roman Cyr" w:ascii="Times New Roman Cyr" w:hAnsi="Times New Roman Cyr"/>
                <w:sz w:val="44"/>
                <w:szCs w:val="44"/>
              </w:rPr>
              <w:t>Теория Джона Мейнарда Кейн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720" w:after="120"/>
        <w:ind w:left="4961" w:firstLine="284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ыполнил</w:t>
      </w:r>
    </w:p>
    <w:p>
      <w:pPr>
        <w:pStyle w:val="Normal"/>
        <w:spacing w:before="0" w:after="60"/>
        <w:ind w:left="496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удент I курса 2 группы</w:t>
      </w:r>
    </w:p>
    <w:p>
      <w:pPr>
        <w:pStyle w:val="Normal"/>
        <w:spacing w:before="0" w:after="60"/>
        <w:ind w:left="496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невной формы обучения</w:t>
      </w:r>
    </w:p>
    <w:p>
      <w:pPr>
        <w:pStyle w:val="Normal"/>
        <w:spacing w:before="0" w:after="60"/>
        <w:ind w:left="496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лосов Юрий Станиславович</w:t>
      </w:r>
    </w:p>
    <w:p>
      <w:pPr>
        <w:pStyle w:val="Normal"/>
        <w:spacing w:before="600" w:after="120"/>
        <w:ind w:left="4961" w:firstLine="284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ецензент</w:t>
      </w:r>
    </w:p>
    <w:p>
      <w:pPr>
        <w:pStyle w:val="Normal"/>
        <w:pBdr/>
        <w:spacing w:before="0" w:after="80"/>
        <w:ind w:left="4961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pBdr/>
        <w:spacing w:before="0" w:after="80"/>
        <w:ind w:left="496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/>
        <w:spacing w:before="0" w:after="80"/>
        <w:ind w:left="496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/>
        <w:spacing w:before="0" w:after="80"/>
        <w:ind w:left="496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before="120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урсовая работа защищена “___” __________ 1998 года</w:t>
      </w:r>
    </w:p>
    <w:p>
      <w:pPr>
        <w:pStyle w:val="Normal"/>
        <w:spacing w:before="12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оценкой _________________.</w:t>
      </w:r>
    </w:p>
    <w:p>
      <w:pPr>
        <w:pStyle w:val="Normal"/>
        <w:spacing w:before="12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чальник комиссии _____________________________</w:t>
      </w:r>
    </w:p>
    <w:p>
      <w:pPr>
        <w:pStyle w:val="Normal"/>
        <w:spacing w:before="9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иев - 1998</w:t>
      </w:r>
    </w:p>
    <w:p>
      <w:pPr>
        <w:pStyle w:val="TextBody"/>
        <w:spacing w:lineRule="auto" w:line="240" w:before="480" w:after="240"/>
        <w:ind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eastAsia="Times New Roman Cyr" w:cs="Times New Roman Cyr"/>
            </w:rPr>
            <w:instrText xml:space="preserve"> TOC \o\p \* MERGEFORMAT </w:instrText>
          </w:r>
          <w:r>
            <w:rPr>
              <w:sz w:val="28"/>
              <w:szCs w:val="28"/>
              <w:rFonts w:eastAsia="Times New Roman Cyr" w:cs="Times New Roman Cyr"/>
            </w:rPr>
            <w:fldChar w:fldCharType="separate"/>
          </w:r>
          <w:r>
            <w:rPr>
              <w:rFonts w:eastAsia="Times New Roman Cyr" w:cs="Times New Roman Cyr"/>
              <w:sz w:val="28"/>
              <w:szCs w:val="28"/>
            </w:rPr>
            <w:t>Вступление</w:t>
            <w:tab/>
          </w:r>
          <w:r>
            <w:fldChar w:fldCharType="begin"/>
          </w:r>
          <w:r>
            <w:rPr>
              <w:sz w:val="28"/>
              <w:szCs w:val="28"/>
              <w:rFonts w:eastAsia="Times New Roman Cyr" w:cs="Times New Roman Cyr"/>
            </w:rPr>
            <w:instrText xml:space="preserve"> GOTOBUTTON _Toc418525471  </w:instrText>
          </w:r>
          <w:r>
            <w:rPr>
              <w:rFonts w:eastAsia="Times New Roman Cyr" w:cs="Times New Roman Cyr"/>
              <w:sz w:val="28"/>
              <w:szCs w:val="28"/>
            </w:rPr>
          </w:r>
          <w:r>
            <w:rPr>
              <w:sz w:val="28"/>
              <w:szCs w:val="28"/>
              <w:rFonts w:eastAsia="Times New Roman Cyr" w:cs="Times New Roman Cyr"/>
            </w:rPr>
            <w:fldChar w:fldCharType="separate"/>
          </w:r>
          <w:r>
            <w:rPr>
              <w:rFonts w:eastAsia="Times New Roman Cyr" w:cs="Times New Roman Cyr"/>
              <w:sz w:val="28"/>
              <w:szCs w:val="28"/>
            </w:rPr>
          </w:r>
          <w:r/>
          <w:r>
            <w:rPr>
              <w:sz w:val="28"/>
              <w:szCs w:val="28"/>
              <w:rFonts w:eastAsia="Times New Roman Cyr" w:cs="Times New Roman Cyr"/>
            </w:rPr>
            <w:fldChar w:fldCharType="end"/>
          </w:r>
          <w:r>
            <w:rPr>
              <w:rFonts w:eastAsia="Times New Roman Cyr" w:cs="Times New Roman Cyr"/>
              <w:sz w:val="28"/>
              <w:szCs w:val="28"/>
            </w:rPr>
          </w:r>
        </w:p>
        <w:p>
          <w:pPr>
            <w:pStyle w:val="Contents1"/>
            <w:rPr/>
          </w:pPr>
          <w:r>
            <w:rPr/>
            <w:t>1. Причины появления и популярности теории Дж. М. Кейнса</w:t>
            <w:tab/>
          </w:r>
          <w:r>
            <w:fldChar w:fldCharType="begin"/>
          </w:r>
          <w:r>
            <w:rPr/>
            <w:instrText xml:space="preserve"> GOTOBUTTON _Toc41852547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2. Основные концепции кейнсианской теории</w:t>
            <w:tab/>
          </w:r>
          <w:r>
            <w:fldChar w:fldCharType="begin"/>
          </w:r>
          <w:r>
            <w:rPr/>
            <w:instrText xml:space="preserve"> GOTOBUTTON _Toc4185254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1. Уровень занятости и совокупный спрос</w:t>
            <w:tab/>
          </w:r>
          <w:r>
            <w:fldChar w:fldCharType="begin"/>
          </w:r>
          <w:r>
            <w:rPr/>
            <w:instrText xml:space="preserve"> GOTOBUTTON _Toc4185254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2. Склонность к потреблению и сбережению</w:t>
            <w:tab/>
          </w:r>
          <w:r>
            <w:fldChar w:fldCharType="begin"/>
          </w:r>
          <w:r>
            <w:rPr/>
            <w:instrText xml:space="preserve"> GOTOBUTTON _Toc4185254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3. Сбережения и инвестиции</w:t>
            <w:tab/>
          </w:r>
          <w:r>
            <w:fldChar w:fldCharType="begin"/>
          </w:r>
          <w:r>
            <w:rPr/>
            <w:instrText xml:space="preserve"> GOTOBUTTON _Toc4185254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4. Кейнсианский «крест»</w:t>
            <w:tab/>
          </w:r>
          <w:r>
            <w:fldChar w:fldCharType="begin"/>
          </w:r>
          <w:r>
            <w:rPr/>
            <w:instrText xml:space="preserve"> GOTOBUTTON _Toc4185254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5. Теория инвестиционного мультипликатора</w:t>
            <w:tab/>
          </w:r>
          <w:r>
            <w:fldChar w:fldCharType="begin"/>
          </w:r>
          <w:r>
            <w:rPr/>
            <w:instrText xml:space="preserve"> GOTOBUTTON _Toc4185254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6. Теория инфляции</w:t>
            <w:tab/>
          </w:r>
          <w:r>
            <w:fldChar w:fldCharType="begin"/>
          </w:r>
          <w:r>
            <w:rPr/>
            <w:instrText xml:space="preserve"> GOTOBUTTON _Toc4185254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7. Социальный идеал Кейнса</w:t>
            <w:tab/>
          </w:r>
          <w:r>
            <w:fldChar w:fldCharType="begin"/>
          </w:r>
          <w:r>
            <w:rPr/>
            <w:instrText xml:space="preserve"> GOTOBUTTON _Toc4185254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8. Рецепты макрорегулирования</w:t>
            <w:tab/>
          </w:r>
          <w:r>
            <w:fldChar w:fldCharType="begin"/>
          </w:r>
          <w:r>
            <w:rPr/>
            <w:instrText xml:space="preserve"> GOTOBUTTON _Toc41852548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. Теория Кейнса в современных условиях</w:t>
            <w:tab/>
          </w:r>
          <w:r>
            <w:fldChar w:fldCharType="begin"/>
          </w:r>
          <w:r>
            <w:rPr/>
            <w:instrText xml:space="preserve"> GOTOBUTTON _Toc4185254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1. Кейнс и мировая экономика</w:t>
            <w:tab/>
          </w:r>
          <w:r>
            <w:fldChar w:fldCharType="begin"/>
          </w:r>
          <w:r>
            <w:rPr/>
            <w:instrText xml:space="preserve"> GOTOBUTTON _Toc4185254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2. Дальнейшее развитие кейнсианства</w:t>
            <w:tab/>
          </w:r>
          <w:r>
            <w:fldChar w:fldCharType="begin"/>
          </w:r>
          <w:r>
            <w:rPr/>
            <w:instrText xml:space="preserve"> GOTOBUTTON _Toc4185254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Выводы</w:t>
            <w:tab/>
          </w:r>
          <w:r>
            <w:fldChar w:fldCharType="begin"/>
          </w:r>
          <w:r>
            <w:rPr/>
            <w:instrText xml:space="preserve"> GOTOBUTTON _Toc4185254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Список использованной литературы</w:t>
            <w:tab/>
          </w:r>
          <w:r>
            <w:fldChar w:fldCharType="begin"/>
          </w:r>
          <w:r>
            <w:rPr/>
            <w:instrText xml:space="preserve"> GOTOBUTTON _Toc41852548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spacing w:before="360" w:after="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Вступление</w:t>
      </w:r>
    </w:p>
    <w:p>
      <w:pPr>
        <w:pStyle w:val="TextBody"/>
        <w:rPr/>
      </w:pPr>
      <w:r>
        <w:rPr/>
        <w:t>История человеческого познания мира политики, государства и экономики – важнейший источник и существенная часть современного научного знания о политических и экономических явлениях и вместе с тем необходимая предпосылка его дальнейшего развития. Без истории нет теории. Сегодня, когда повсеместно усиливается внимание к проблемам социального и политического предвидения и прогнозирования, становится ясно, что без истории невозможны и научная прогностика, футурология в области современных социологических наук. Познавательный потенциал истории политической и экономической мысли весьма значим и в плане научной разработки глобальных проблем современности. Историческая ретроспектива во всё большей мере становится необходимым моментом для выявления, выработки и обоснования соответствующих концепций и представлений о современности и перспективах ее развития.</w:t>
      </w:r>
    </w:p>
    <w:p>
      <w:pPr>
        <w:pStyle w:val="TextBody"/>
        <w:rPr/>
      </w:pPr>
      <w:r>
        <w:rPr/>
        <w:t>Представители различных теоретических и идейно-политических направлений черпают из экономических учений прошлого суждения и аргументы для обоснования отстаиваемых ими позиций, критики своих противников и т. п. Старые теории нужны, в основном, для лучшего понимания новых. Такая точка зрения выражена всемирно известным ученным Марком Блаугом в его книге по истории экономической мысли: “Современная теория покрыта шрамами вчерашних проблем, ныне разрешенных, вчерашних промахов, ныне исправленных, и не может быть полностью понята, если не рассматривать ее как наследие прошлого”.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rPr/>
      </w:pPr>
      <w:r>
        <w:rPr/>
        <w:t>В истории развития экономической мысли можно выделить несколько этапов, периодов. Каждый сменялся последующим путем революционным, с возникновением новых, принципиально отличных идей и теорий.</w:t>
      </w:r>
    </w:p>
    <w:p>
      <w:pPr>
        <w:pStyle w:val="TextBody"/>
        <w:rPr/>
      </w:pPr>
      <w:r>
        <w:rPr/>
        <w:t>Дж. М. Кейнс – своего рода революционер экономической науки нашего века. Английский экономист, влияние которого на экономическую мысль в XX века сравнимо с воздействием Адама Смита и Давида Рикардо на экономическую мысль XIX века, был человеком необычайно интеллектуальным и неординарным. Он создал принципиально новые методологические подходы к экономике и экономической политике, являлся родоначальником и разработчиком макроэкономики, создателем нового языка экономической теории. Выдающийся ученный полвека назад дал ответ на то, является ли экономика наукой практической: “Идеи экономистов и политических мыслителей – и когда они правы, и когда они ошибаются – имеют гораздо большее значение, чем принято думать. В действительности именно они и правят миром. Люди практики, которые считают себя совершенно неподверженными интеллектуальным влияниям, обычно являются рабами какого-нибудь экономиста прошлого”.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"/>
        <w:rPr/>
      </w:pPr>
      <w:r>
        <w:rPr/>
        <w:t>И главная задача данной работы – осветить взгляды, положения, подходы и предложения выдающегося родоначальника кейнсианской школы; показать основные идеи и принципы, доказать их необходимость и сегодня, применить и значимость как для современного общества так и для истории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567" w:right="567" w:hanging="0"/>
        <w:rPr/>
      </w:pPr>
      <w:bookmarkStart w:id="0" w:name="BITSoft"/>
      <w:bookmarkEnd w:id="0"/>
      <w:r>
        <w:rPr/>
        <w:t>1. Причины появления и популярности теории Дж. М. Кейнса</w:t>
      </w:r>
    </w:p>
    <w:p>
      <w:pPr>
        <w:pStyle w:val="TextBody"/>
        <w:rPr/>
      </w:pPr>
      <w:r>
        <w:rPr/>
        <w:t xml:space="preserve">Как остановить </w:t>
      </w:r>
      <w:bookmarkStart w:id="1" w:name="OCRUncertain004"/>
      <w:r>
        <w:rPr/>
        <w:t>спад?</w:t>
      </w:r>
      <w:bookmarkEnd w:id="1"/>
      <w:r>
        <w:rPr/>
        <w:t xml:space="preserve"> Э</w:t>
      </w:r>
      <w:bookmarkStart w:id="2" w:name="OCRUncertain005"/>
      <w:r>
        <w:rPr/>
        <w:t>т</w:t>
      </w:r>
      <w:bookmarkEnd w:id="2"/>
      <w:r>
        <w:rPr/>
        <w:t>а проблема достигла апогея, когда в конце 20-х – начале 30-х и США, Западная Европа, прак</w:t>
        <w:softHyphen/>
        <w:t>тически весь капиталистически</w:t>
      </w:r>
      <w:bookmarkStart w:id="3" w:name="OCRUncertain006"/>
      <w:r>
        <w:rPr/>
        <w:t>й</w:t>
      </w:r>
      <w:bookmarkEnd w:id="3"/>
      <w:r>
        <w:rPr/>
        <w:t xml:space="preserve"> мир, переживали «великую депрессию». Кризисное падение прои</w:t>
      </w:r>
      <w:bookmarkStart w:id="4" w:name="OCRUncertain007"/>
      <w:r>
        <w:rPr/>
        <w:t>з</w:t>
      </w:r>
      <w:bookmarkEnd w:id="4"/>
      <w:r>
        <w:rPr/>
        <w:t>во</w:t>
      </w:r>
      <w:bookmarkStart w:id="5" w:name="OCRUncertain008"/>
      <w:r>
        <w:rPr/>
        <w:t>дства</w:t>
      </w:r>
      <w:bookmarkEnd w:id="5"/>
      <w:r>
        <w:rPr/>
        <w:t xml:space="preserve"> сопровождалось массово</w:t>
      </w:r>
      <w:bookmarkStart w:id="6" w:name="OCRUncertain010"/>
      <w:r>
        <w:rPr/>
        <w:t>й</w:t>
      </w:r>
      <w:bookmarkEnd w:id="6"/>
      <w:r>
        <w:rPr/>
        <w:t xml:space="preserve"> безрабо</w:t>
      </w:r>
      <w:bookmarkStart w:id="7" w:name="OCRUncertain011"/>
      <w:r>
        <w:rPr/>
        <w:t>т</w:t>
      </w:r>
      <w:bookmarkEnd w:id="7"/>
      <w:r>
        <w:rPr/>
        <w:t>ице</w:t>
      </w:r>
      <w:bookmarkStart w:id="8" w:name="OCRUncertain012"/>
      <w:r>
        <w:rPr/>
        <w:t>й</w:t>
      </w:r>
      <w:bookmarkEnd w:id="8"/>
      <w:r>
        <w:rPr/>
        <w:t>. Это был самы</w:t>
      </w:r>
      <w:bookmarkStart w:id="9" w:name="OCRUncertain013"/>
      <w:r>
        <w:rPr/>
        <w:t>й</w:t>
      </w:r>
      <w:bookmarkEnd w:id="9"/>
      <w:r>
        <w:rPr/>
        <w:t xml:space="preserve"> глубоки</w:t>
      </w:r>
      <w:bookmarkStart w:id="10" w:name="OCRUncertain014"/>
      <w:r>
        <w:rPr/>
        <w:t>й</w:t>
      </w:r>
      <w:bookmarkEnd w:id="10"/>
      <w:r>
        <w:rPr/>
        <w:t xml:space="preserve"> и продолжи</w:t>
        <w:softHyphen/>
        <w:t>тельный кризис, особенно тяжело пора</w:t>
      </w:r>
      <w:bookmarkStart w:id="11" w:name="OCRUncertain015"/>
      <w:r>
        <w:rPr/>
        <w:t>з</w:t>
      </w:r>
      <w:bookmarkEnd w:id="11"/>
      <w:r>
        <w:rPr/>
        <w:t>ивший США. Падение производства составило десятки процен</w:t>
      </w:r>
      <w:bookmarkStart w:id="12" w:name="OCRUncertain016"/>
      <w:r>
        <w:rPr/>
        <w:t>т</w:t>
      </w:r>
      <w:bookmarkEnd w:id="12"/>
      <w:r>
        <w:rPr/>
        <w:t>ов. Официальные по</w:t>
        <w:softHyphen/>
        <w:t>казатели безработицы в Великобритании не опускались ниже 20%. В Г</w:t>
      </w:r>
      <w:bookmarkStart w:id="13" w:name="OCRUncertain017"/>
      <w:r>
        <w:rPr/>
        <w:t>е</w:t>
      </w:r>
      <w:bookmarkEnd w:id="13"/>
      <w:r>
        <w:rPr/>
        <w:t>рмании они были еще выше. В США без работы оставались 25% и более семь человек из десяти трудоспособных работали, а трое искали работу, стояли в очереди на бирже труда, жили на пособие.</w:t>
      </w:r>
      <w:r>
        <w:rPr>
          <w:rStyle w:val="FootnoteCharacters"/>
          <w:rStyle w:val="FootnoteAnchor"/>
        </w:rPr>
        <w:footnoteReference w:id="4"/>
      </w:r>
    </w:p>
    <w:p>
      <w:pPr>
        <w:pStyle w:val="TextBody"/>
        <w:rPr/>
      </w:pPr>
      <w:r>
        <w:rPr/>
        <w:t>Экономисты не были едины в поисках причин спада. Пред</w:t>
        <w:softHyphen/>
        <w:t xml:space="preserve">лагались различные </w:t>
      </w:r>
      <w:bookmarkStart w:id="14" w:name="OCRUncertain018"/>
      <w:r>
        <w:rPr/>
        <w:t>рецепты</w:t>
      </w:r>
      <w:bookmarkEnd w:id="14"/>
      <w:r>
        <w:rPr/>
        <w:t xml:space="preserve"> выхода из экономического кри</w:t>
        <w:softHyphen/>
        <w:t xml:space="preserve">зиса. Одни искали объяснение в перенасыщенности спроса, другие, напротив, считали, что спрос упал до чрезмерно низкого уровня. Кто-то видел причину в падении капиталовложении, а кто-то в просчетах </w:t>
      </w:r>
      <w:bookmarkStart w:id="15" w:name="OCRUncertain019"/>
      <w:r>
        <w:rPr/>
        <w:t>системы</w:t>
      </w:r>
      <w:bookmarkEnd w:id="15"/>
      <w:r>
        <w:rPr/>
        <w:t xml:space="preserve"> банковского регулирования.</w:t>
      </w:r>
    </w:p>
    <w:p>
      <w:pPr>
        <w:pStyle w:val="TextBody"/>
        <w:rPr/>
      </w:pPr>
      <w:r>
        <w:rPr/>
        <w:t xml:space="preserve">Правящие круги, бизнесмены, специалисты </w:t>
      </w:r>
      <w:bookmarkStart w:id="16" w:name="OCRUncertain020"/>
      <w:r>
        <w:rPr/>
        <w:t>ломали</w:t>
      </w:r>
      <w:bookmarkEnd w:id="16"/>
      <w:r>
        <w:rPr/>
        <w:t xml:space="preserve"> голову над тем, как вывести экономику из длительной депрессии, пре</w:t>
        <w:softHyphen/>
        <w:t>одолеть нарастание массово</w:t>
      </w:r>
      <w:bookmarkStart w:id="17" w:name="OCRUncertain021"/>
      <w:r>
        <w:rPr/>
        <w:t>й</w:t>
      </w:r>
      <w:bookmarkEnd w:id="17"/>
      <w:r>
        <w:rPr/>
        <w:t xml:space="preserve"> безработицы. В тот период это была наиболее острая, </w:t>
      </w:r>
      <w:bookmarkStart w:id="18" w:name="OCRUncertain022"/>
      <w:r>
        <w:rPr/>
        <w:t>с</w:t>
      </w:r>
      <w:bookmarkEnd w:id="18"/>
      <w:r>
        <w:rPr/>
        <w:t>амая неотложная проблема практики и теории.</w:t>
      </w:r>
    </w:p>
    <w:p>
      <w:pPr>
        <w:pStyle w:val="TextBody"/>
        <w:rPr/>
      </w:pPr>
      <w:r>
        <w:rPr/>
        <w:t>Большинство экономистов считали, что безработица вызвана недостаточным потреблением и низким уровнем спроса. В качестве спасительного средства они предлагали использовать общественные работы. Государство должно «запустить экономический двигатель», предоставив людям работу на строительстве дорог и пр. Затрачен</w:t>
        <w:softHyphen/>
        <w:t>ные деньги, кроме прямого воздействия на уровень занятости, по</w:t>
        <w:softHyphen/>
        <w:t>служат к созданию других рабочих мест, связанных с производством товаров и услуг для тех, кто уже получил работу. Таким способом экономика сама вытянет себя из застоя.</w:t>
      </w:r>
    </w:p>
    <w:p>
      <w:pPr>
        <w:pStyle w:val="TextBody"/>
        <w:rPr/>
      </w:pPr>
      <w:r>
        <w:rPr/>
        <w:t>Эти предложения, однако, не получили поддержки у прави</w:t>
        <w:softHyphen/>
        <w:t>тельств. Именно в т</w:t>
      </w:r>
      <w:bookmarkStart w:id="19" w:name="OCRUncertain023"/>
      <w:r>
        <w:rPr/>
        <w:t>е</w:t>
      </w:r>
      <w:bookmarkEnd w:id="19"/>
      <w:r>
        <w:rPr/>
        <w:t xml:space="preserve">х </w:t>
      </w:r>
      <w:bookmarkStart w:id="20" w:name="OCRUncertain024"/>
      <w:r>
        <w:rPr/>
        <w:t>условиях</w:t>
      </w:r>
      <w:bookmarkEnd w:id="20"/>
      <w:r>
        <w:rPr/>
        <w:t xml:space="preserve"> появилась книга английского экономиста Джона </w:t>
      </w:r>
      <w:bookmarkStart w:id="21" w:name="OCRUncertain025"/>
      <w:r>
        <w:rPr/>
        <w:t>Мейнарда Кейнса</w:t>
      </w:r>
      <w:bookmarkEnd w:id="21"/>
      <w:r>
        <w:rPr/>
        <w:t xml:space="preserve"> (1883 – 1946) «Общая теория занятости, </w:t>
      </w:r>
      <w:bookmarkStart w:id="22" w:name="OCRUncertain027"/>
      <w:r>
        <w:rPr/>
        <w:t>процента</w:t>
      </w:r>
      <w:bookmarkEnd w:id="22"/>
      <w:r>
        <w:rPr/>
        <w:t xml:space="preserve"> и денег» (1936). </w:t>
      </w:r>
    </w:p>
    <w:p>
      <w:pPr>
        <w:pStyle w:val="TextBody"/>
        <w:rPr/>
      </w:pPr>
      <w:r>
        <w:rPr/>
        <w:t>Он окончил Итонский и Кембриджский университеты, полу</w:t>
        <w:softHyphen/>
        <w:t>чил отличное экономическое и математическое образование. В 1929 году Кейнс стал членом Британской академии наук.</w:t>
      </w:r>
    </w:p>
    <w:p>
      <w:pPr>
        <w:pStyle w:val="TextBody"/>
        <w:rPr/>
      </w:pPr>
      <w:r>
        <w:rPr/>
        <w:t>Кейнс был не только ученым, но и функционером: главным представителем Британского казначейства на Парижской мирной конференции во время первой мировой войны, заместителем канц</w:t>
        <w:softHyphen/>
        <w:t>лера казначейства, членом совета директоров Английского банка, членом правительственного комитета по финансам и промышленно</w:t>
        <w:softHyphen/>
        <w:t>сти, экономического консультативного совета, разрабатывал основы послевоенных международных финансовых отношений, которые с некоторыми изменениями были приняты Бреттон-Вудской конференцией, состоявшейся в 1944 году, и привели к созданию Международного Валютного Фонда и Международного Банка реконструкции и развития.</w:t>
      </w:r>
    </w:p>
    <w:p>
      <w:pPr>
        <w:pStyle w:val="TextBody"/>
        <w:rPr/>
      </w:pPr>
      <w:r>
        <w:rPr/>
        <w:t>Кейнс был также членом попечительского совета Националь</w:t>
        <w:softHyphen/>
        <w:t>ной галереи, председателем Совета по поддержке музыки и ис</w:t>
        <w:softHyphen/>
        <w:t>кусств, казначеем Королевского колледжа, возглавлял журналы «Nation» и «New-Statesmen», а также национальное общество по страхованию жизни. Кроме того, он был управляющим инвестицион</w:t>
        <w:softHyphen/>
        <w:t>ных компаний, организовал балетную труппу «Комарго», по</w:t>
        <w:softHyphen/>
        <w:t>строил художественный театр в Кембридже. Играя на бирже, нажил 2 миллиона долларов. Б. Рассел сказал о нем так: «Интеллект Кейнса отличался такой ясностью и остротой, каких я более не встречал... Мне иногда казалось, что столь большая острота ума не может совмещаться с глубиной. Но я думаю, что эти мои ощущения были неверны».</w:t>
      </w:r>
      <w:r>
        <w:rPr>
          <w:rStyle w:val="FootnoteCharacters"/>
          <w:rStyle w:val="FootnoteAnchor"/>
        </w:rPr>
        <w:footnoteReference w:id="5"/>
      </w:r>
    </w:p>
    <w:p>
      <w:pPr>
        <w:pStyle w:val="TextBody"/>
        <w:rPr/>
      </w:pPr>
      <w:r>
        <w:rPr/>
        <w:t>Свою основную работу Кейнс и задумал как систематичес</w:t>
        <w:softHyphen/>
        <w:t>кое обоснование тезиса о необходимости системы общественных ра</w:t>
        <w:softHyphen/>
        <w:t>бот, правительственных субсидий и займов на жилищное строитель</w:t>
        <w:softHyphen/>
        <w:t>ство в условиях массовой безработицы. Но Кейнс сделал гораздо больше. В «Общей теории» он показал, что в рыночной экономике нет механизма, автоматически приводящего к полной занятос</w:t>
        <w:softHyphen/>
        <w:t>ти. Экономика может долго оставаться в состоянии депрессии и бед</w:t>
        <w:softHyphen/>
        <w:t>ности. Государство должно увеличить расходы, чтобы увеличить производство и занятость, проводить активную инвестиционную по</w:t>
        <w:softHyphen/>
        <w:t>литику. По сути «Общая теория» по</w:t>
      </w:r>
      <w:bookmarkStart w:id="23" w:name="OCRUncertain029"/>
      <w:r>
        <w:rPr/>
        <w:t>д</w:t>
      </w:r>
      <w:bookmarkEnd w:id="23"/>
      <w:r>
        <w:rPr/>
        <w:t xml:space="preserve">водила теоретическую базу под рекомендации </w:t>
      </w:r>
      <w:bookmarkStart w:id="24" w:name="OCRUncertain030"/>
      <w:r>
        <w:rPr/>
        <w:t>т</w:t>
      </w:r>
      <w:bookmarkEnd w:id="24"/>
      <w:r>
        <w:rPr/>
        <w:t>ех, кто предлагал для снижения безработицы широко использовать об</w:t>
      </w:r>
      <w:bookmarkStart w:id="25" w:name="OCRUncertain031"/>
      <w:r>
        <w:rPr/>
        <w:t>щ</w:t>
      </w:r>
      <w:bookmarkEnd w:id="25"/>
      <w:r>
        <w:rPr/>
        <w:t>естве</w:t>
      </w:r>
      <w:bookmarkStart w:id="26" w:name="OCRUncertain032"/>
      <w:r>
        <w:rPr/>
        <w:t>н</w:t>
      </w:r>
      <w:bookmarkEnd w:id="26"/>
      <w:r>
        <w:rPr/>
        <w:t>н</w:t>
      </w:r>
      <w:bookmarkStart w:id="27" w:name="OCRUncertain033"/>
      <w:r>
        <w:rPr/>
        <w:t>ы</w:t>
      </w:r>
      <w:bookmarkEnd w:id="27"/>
      <w:r>
        <w:rPr/>
        <w:t xml:space="preserve">е работы, </w:t>
      </w:r>
      <w:bookmarkStart w:id="28" w:name="OCRUncertain035"/>
      <w:r>
        <w:rPr/>
        <w:t>усилить</w:t>
      </w:r>
      <w:bookmarkEnd w:id="28"/>
      <w:r>
        <w:rPr/>
        <w:t xml:space="preserve"> воздействие </w:t>
      </w:r>
      <w:bookmarkStart w:id="29" w:name="OCRUncertain036"/>
      <w:r>
        <w:rPr/>
        <w:t>государства</w:t>
      </w:r>
      <w:bookmarkEnd w:id="29"/>
      <w:r>
        <w:rPr/>
        <w:t xml:space="preserve"> на </w:t>
      </w:r>
      <w:bookmarkStart w:id="30" w:name="OCRUncertain037"/>
      <w:r>
        <w:rPr/>
        <w:t>у</w:t>
      </w:r>
      <w:bookmarkEnd w:id="30"/>
      <w:r>
        <w:rPr/>
        <w:t>ровень занятости, стимулирование спроса.</w:t>
      </w:r>
    </w:p>
    <w:p>
      <w:pPr>
        <w:pStyle w:val="TextBody"/>
        <w:rPr/>
      </w:pPr>
      <w:r>
        <w:rPr/>
        <w:t xml:space="preserve">До </w:t>
      </w:r>
      <w:bookmarkStart w:id="31" w:name="OCRUncertain038"/>
      <w:r>
        <w:rPr/>
        <w:t>Кейнса</w:t>
      </w:r>
      <w:bookmarkEnd w:id="31"/>
      <w:r>
        <w:rPr/>
        <w:t xml:space="preserve"> в экономическо</w:t>
      </w:r>
      <w:bookmarkStart w:id="32" w:name="OCRUncertain039"/>
      <w:r>
        <w:rPr/>
        <w:t>й</w:t>
      </w:r>
      <w:bookmarkEnd w:id="32"/>
      <w:r>
        <w:rPr/>
        <w:t xml:space="preserve"> литературе были распростра</w:t>
        <w:softHyphen/>
        <w:t xml:space="preserve">нены взгляды, </w:t>
      </w:r>
      <w:bookmarkStart w:id="33" w:name="OCRUncertain040"/>
      <w:r>
        <w:rPr/>
        <w:t>согласно</w:t>
      </w:r>
      <w:bookmarkEnd w:id="33"/>
      <w:r>
        <w:rPr/>
        <w:t xml:space="preserve"> которым инвес</w:t>
      </w:r>
      <w:bookmarkStart w:id="34" w:name="OCRUncertain041"/>
      <w:r>
        <w:rPr/>
        <w:t>т</w:t>
      </w:r>
      <w:bookmarkEnd w:id="34"/>
      <w:r>
        <w:rPr/>
        <w:t xml:space="preserve">ициям </w:t>
      </w:r>
      <w:bookmarkStart w:id="35" w:name="OCRUncertain042"/>
      <w:r>
        <w:rPr/>
        <w:t>о</w:t>
      </w:r>
      <w:bookmarkEnd w:id="35"/>
      <w:r>
        <w:rPr/>
        <w:t>тво</w:t>
      </w:r>
      <w:bookmarkStart w:id="36" w:name="OCRUncertain043"/>
      <w:r>
        <w:rPr/>
        <w:t>д</w:t>
      </w:r>
      <w:bookmarkEnd w:id="36"/>
      <w:r>
        <w:rPr/>
        <w:t>илась от</w:t>
        <w:softHyphen/>
        <w:t>носите</w:t>
      </w:r>
      <w:bookmarkStart w:id="37" w:name="OCRUncertain044"/>
      <w:r>
        <w:rPr/>
        <w:t>л</w:t>
      </w:r>
      <w:bookmarkEnd w:id="37"/>
      <w:r>
        <w:rPr/>
        <w:t xml:space="preserve">ьно пассивная </w:t>
      </w:r>
      <w:bookmarkStart w:id="38" w:name="OCRUncertain045"/>
      <w:r>
        <w:rPr/>
        <w:t>роль</w:t>
      </w:r>
      <w:bookmarkEnd w:id="38"/>
      <w:r>
        <w:rPr/>
        <w:t>: нужны прежде всею сбережения, которые, дескать, сами неизбежно приведут к инве</w:t>
      </w:r>
      <w:bookmarkStart w:id="39" w:name="OCRUncertain046"/>
      <w:r>
        <w:rPr/>
        <w:t>с</w:t>
      </w:r>
      <w:bookmarkEnd w:id="39"/>
      <w:r>
        <w:rPr/>
        <w:t>тициям. Образно говоря, «сбережения – собака, виляющая хвостом ин</w:t>
        <w:softHyphen/>
        <w:t>вестиций». Ке</w:t>
      </w:r>
      <w:bookmarkStart w:id="40" w:name="OCRUncertain047"/>
      <w:r>
        <w:rPr/>
        <w:t>й</w:t>
      </w:r>
      <w:bookmarkEnd w:id="40"/>
      <w:r>
        <w:rPr/>
        <w:t xml:space="preserve">нс перевернул </w:t>
      </w:r>
      <w:bookmarkStart w:id="41" w:name="OCRUncertain048"/>
      <w:r>
        <w:rPr/>
        <w:t>п</w:t>
      </w:r>
      <w:bookmarkEnd w:id="41"/>
      <w:r>
        <w:rPr/>
        <w:t xml:space="preserve">режнюю формулу, </w:t>
      </w:r>
      <w:bookmarkStart w:id="42" w:name="OCRUncertain049"/>
      <w:r>
        <w:rPr/>
        <w:t>отстаивая</w:t>
      </w:r>
      <w:bookmarkEnd w:id="42"/>
      <w:r>
        <w:rPr/>
        <w:t xml:space="preserve"> точ</w:t>
        <w:softHyphen/>
        <w:t>ку зрения, по которо</w:t>
      </w:r>
      <w:bookmarkStart w:id="43" w:name="OCRUncertain050"/>
      <w:r>
        <w:rPr/>
        <w:t>й</w:t>
      </w:r>
      <w:bookmarkEnd w:id="43"/>
      <w:r>
        <w:rPr/>
        <w:t>, скорее вс</w:t>
      </w:r>
      <w:bookmarkStart w:id="44" w:name="OCRUncertain051"/>
      <w:r>
        <w:rPr/>
        <w:t>е</w:t>
      </w:r>
      <w:bookmarkEnd w:id="44"/>
      <w:r>
        <w:rPr/>
        <w:t>го</w:t>
      </w:r>
      <w:bookmarkStart w:id="45" w:name="OCRUncertain052"/>
      <w:r>
        <w:rPr/>
        <w:t>,</w:t>
      </w:r>
      <w:bookmarkEnd w:id="45"/>
      <w:r>
        <w:rPr/>
        <w:t xml:space="preserve"> «инвестиции – собака, виляющая хвостом сбережений».</w:t>
      </w:r>
      <w:r>
        <w:rPr>
          <w:rStyle w:val="FootnoteCharacters"/>
          <w:rStyle w:val="FootnoteAnchor"/>
        </w:rPr>
        <w:footnoteReference w:id="6"/>
      </w:r>
      <w:r>
        <w:rPr/>
        <w:t xml:space="preserve"> Иначе, решающую роль призваны играть инвестиции, а сбережениям в большинстве случаев отводится пассивная роль.</w:t>
      </w:r>
    </w:p>
    <w:p>
      <w:pPr>
        <w:pStyle w:val="TextBody"/>
        <w:rPr/>
      </w:pPr>
      <w:r>
        <w:rPr/>
        <w:t>Прежде чем подробнее остановиться на аргументации Кейнса, хотелось бы объяснить, в чем причины неизменной популяр</w:t>
        <w:softHyphen/>
        <w:t>ности Кейнса и его теории. Ведь со времени выхода в свет его основной работы, с 1936 года, прошло более полувека. Существенно изменилась экономическая обстановка, проблемы, стоящие пе</w:t>
        <w:softHyphen/>
        <w:t>ред экономической наукой. Не остались неизменными методы, инструменты регулирования. Эволюционировали или пересмот</w:t>
        <w:softHyphen/>
        <w:t>рены концепции, на которые они опираются. По-новому сфор</w:t>
        <w:softHyphen/>
        <w:t>мированы взгляды теоретиков на факторы экономического ро</w:t>
        <w:softHyphen/>
        <w:t>ста, пути преодоления нестабильности экономики.</w:t>
      </w:r>
    </w:p>
    <w:p>
      <w:pPr>
        <w:pStyle w:val="TextBody"/>
        <w:rPr/>
      </w:pPr>
      <w:r>
        <w:rPr/>
        <w:t>Теоретические позиции и практические рекомендации со</w:t>
        <w:softHyphen/>
        <w:t>временных кейнсианцев отличаются от позиций и рецептов основоположников теории эффективного спроса. Так почему же они считают себя кейнсианцами? И почему теория Кейнса столь популярна?</w:t>
      </w:r>
    </w:p>
    <w:p>
      <w:pPr>
        <w:pStyle w:val="TextBody"/>
        <w:rPr/>
      </w:pPr>
      <w:r>
        <w:rPr/>
        <w:t>Попытаюсь высказать несколько соображений.</w:t>
      </w:r>
    </w:p>
    <w:p>
      <w:pPr>
        <w:pStyle w:val="TextBody"/>
        <w:rPr/>
      </w:pPr>
      <w:r>
        <w:rPr/>
        <w:t>Во-первых, наряду с несомненными различиями между взглядами сегодняшних сторонников кейнсианской теории и позицией, выдвинутой ее автором в 30-х годах, сохраняются общие подходы, составляющие ядро кейн</w:t>
        <w:softHyphen/>
        <w:t>сианской теории. Эти подходы выражают суть концепции Кейн</w:t>
        <w:softHyphen/>
        <w:t>са.</w:t>
      </w:r>
    </w:p>
    <w:p>
      <w:pPr>
        <w:pStyle w:val="TextBody"/>
        <w:rPr/>
      </w:pPr>
      <w:r>
        <w:rPr/>
        <w:t>Теория Кейнса – это, прежде всего, теория эффективного спроса. Идея Кейнса состоит в том, чтобы через активизацию и стимулирование совокупного спроса (общей покупательной способности) воздействовать на производство и предложение товаров и услуг. Кейнсианская теория, как было упомянуто выше, это теория, придающая решающее значение инвести</w:t>
        <w:softHyphen/>
        <w:t>циям. Чем выше их прибыльность, ожидаемый от них доход и чем значительнее размеры инвестиций, тем больше масштабы и выше темпы производства. Концепция, выдвинутая и отста</w:t>
        <w:softHyphen/>
        <w:t>иваемая Кейнсом, предусматривает активное вмешательство го</w:t>
        <w:softHyphen/>
        <w:t>сударства в экономическую жизнь. Кейнс не верил в саморе</w:t>
        <w:softHyphen/>
        <w:t>гулирующийся рыночный механизм и считал, что для обеспе</w:t>
        <w:softHyphen/>
        <w:t>чения нормального роста и достижения равновесия необходимо вмешательство в процесс экономического развития извне. Рыночная экономика сама себя (без участия государства) «выле</w:t>
        <w:softHyphen/>
        <w:t>чить» не может.</w:t>
      </w:r>
    </w:p>
    <w:p>
      <w:pPr>
        <w:pStyle w:val="TextBody"/>
        <w:rPr/>
      </w:pPr>
      <w:r>
        <w:rPr/>
        <w:t>Во-вторых теория Кейнса остается значимой и популярной потому, что имеет прямой выход на практику. Она представ</w:t>
        <w:softHyphen/>
        <w:t>ляет не просто дальнейшее развитие теории, пересмотр теоре</w:t>
        <w:softHyphen/>
        <w:t>тических положений классиков, а обосновывает практические рекомендации, направленные на регулирование воспроизвод</w:t>
        <w:softHyphen/>
        <w:t>ственного процесса, снижение уровня безработицы. По Кейнсу, равновесие может быть достигнуто не только при полной, но и при неполной занятости.</w:t>
      </w:r>
    </w:p>
    <w:p>
      <w:pPr>
        <w:pStyle w:val="TextBody"/>
        <w:rPr/>
      </w:pPr>
      <w:r>
        <w:rPr/>
        <w:t>Кейнс не только занимался теоретическими разработками, но и, как я уже упоминал ранее, принимал активное участие в работе правительственных органов. Выполнял роль консультанта по вопросам финансов и денежного обращения; редактировал журнал «Economic journal». Авторитет Кейнса, как крупного специалиста и влиятельного экономиста,  подкреплял значимость выдвигаемых им рекомендаций.</w:t>
      </w:r>
    </w:p>
    <w:p>
      <w:pPr>
        <w:pStyle w:val="TextBody"/>
        <w:rPr/>
      </w:pPr>
      <w:r>
        <w:rPr/>
        <w:t>В-третьих, принципиальное значение имеет кейнсианская методология, которая выходит за рамки какой-либо одной про</w:t>
        <w:softHyphen/>
        <w:t>блемы. Многие считают, что предложенная Кейнсом система анализа означала «революцию» в экономической теории. Великие классики прошлого не различали микро- и макроэкономические аспекты экономики. Одна</w:t>
        <w:softHyphen/>
        <w:t>ко, поскольку условия процветания отдельной фирмы не тождест</w:t>
        <w:softHyphen/>
        <w:t>венны эффективности экономики в целом, то макроэкономический подход не может не отличаться от микроэкономического. Поэтому дальнейшее развитие экономической науки потребовало построе</w:t>
        <w:softHyphen/>
        <w:t>ния двух разных уровней экономического анализа.</w:t>
      </w:r>
    </w:p>
    <w:p>
      <w:pPr>
        <w:pStyle w:val="TextBody"/>
        <w:rPr/>
      </w:pPr>
      <w:r>
        <w:rPr/>
        <w:t>Микроэкономический анализ был создан неоклассической экономикой, а вот создание основ краткосрочного макроэкономичес</w:t>
        <w:softHyphen/>
        <w:t>кого анализа выпало на долю Кейнса. Прежде всего, по его мне</w:t>
        <w:softHyphen/>
        <w:t>нию, необходимо решить задачу агрегирования, т. е. представить экономическое поведение в виде функции от небольшого числа основных переменных, количественная характеристика кото</w:t>
        <w:softHyphen/>
        <w:t>рых требует простых единиц измерения. При макроэкономичес</w:t>
        <w:softHyphen/>
        <w:t>ком подходе многих ненужных осложнений удастся избежать, если при анализе функционирования экономической системы в целом строго ограничиваться двумя единицами измерения – де</w:t>
        <w:softHyphen/>
        <w:t>нежной единицей и единицей труда. Единица труда – это есть один час труда неквалифицированного рабочего.</w:t>
      </w:r>
      <w:r>
        <w:rPr>
          <w:rStyle w:val="FootnoteCharacters"/>
          <w:rStyle w:val="FootnoteAnchor"/>
        </w:rPr>
        <w:footnoteReference w:id="7"/>
      </w:r>
    </w:p>
    <w:p>
      <w:pPr>
        <w:pStyle w:val="TextBody"/>
        <w:rPr/>
      </w:pPr>
      <w:r>
        <w:rPr/>
        <w:t>Кейнс ввел в теоретический обиход экономической науки макроэкономические модели, основанные на взаимосвязи небольшого числа наблюдаемых переменных, а общее равновесие экономики – к равновесию товарного рынка, денежного рынка, рынка облигаций и рынка труда. Причиной возможной нестабильности экономики он считал колебания в уровне дохода, вызванные неожиданными изме</w:t>
        <w:softHyphen/>
        <w:t>нениями объема инвестиций. Последние, если они достигают опас</w:t>
        <w:softHyphen/>
        <w:t>ной границы, не могут быть скорректированы только силами рыноч</w:t>
        <w:softHyphen/>
        <w:t>ной саморегуляции и требуют дополнительного (но не заменяющего рынка) вмешательства государства. Тем самым, Кейнс предложил новую технологию экономического анализа, усовершенствовав не только методы, но и язык экономической теории.</w:t>
      </w:r>
    </w:p>
    <w:p>
      <w:pPr>
        <w:pStyle w:val="TextBody"/>
        <w:rPr/>
      </w:pPr>
      <w:r>
        <w:rPr/>
        <w:t>Возможно, что самой большой заслугой Кейнса стало создание нового языка экономической теории. Этот язык имеет дело с неболь</w:t>
        <w:softHyphen/>
        <w:t>шим числом мало изменяющихся в короткий период времени агреги</w:t>
        <w:softHyphen/>
        <w:t>рованных величин, что позволило свести всю экономику к функцио</w:t>
        <w:softHyphen/>
        <w:t>нированию четырех взаимосвязанных рынков: рынка товаров и ус</w:t>
        <w:softHyphen/>
        <w:t>луг, рынка труда, денежного рынка и рынка ценных бумаг. С учетом достижений маржиналистов возник двухэтажный мир микро- и ма</w:t>
        <w:softHyphen/>
        <w:t>кроэкономической теории, в котором математическое моделирова</w:t>
        <w:softHyphen/>
        <w:t>ние стало возможным не только на микроуровне, но также и на макроуровне. Первая такая модель появилась уже в 1937 г. – это знаменитая IS/LM-модель Хикса.</w:t>
      </w:r>
    </w:p>
    <w:p>
      <w:pPr>
        <w:pStyle w:val="TextBody"/>
        <w:rPr/>
      </w:pPr>
      <w:r>
        <w:rPr/>
        <w:t>Ключевым в экономическом поведении Кейнс считал роль предположений. «Когда ждут повыше</w:t>
        <w:softHyphen/>
        <w:t>ния цен и хозяйственная жизнь сообразуется с этим, то этого вполне достаточно, чтобы вызвать на некоторое время повышение цен, а когда ожидание оправдывается, повышение еще более усиливается. То же наблюдается и при ожидании падения цен. Относительно сла</w:t>
        <w:softHyphen/>
        <w:t>бый предварительный толчок в состоянии вызвать значительное по</w:t>
        <w:softHyphen/>
        <w:t>нижение».</w:t>
      </w:r>
      <w:r>
        <w:rPr>
          <w:rStyle w:val="FootnoteCharacters"/>
          <w:rStyle w:val="FootnoteAnchor"/>
        </w:rPr>
        <w:footnoteReference w:id="8"/>
      </w:r>
    </w:p>
    <w:p>
      <w:pPr>
        <w:pStyle w:val="TextBody"/>
        <w:rPr/>
      </w:pPr>
      <w:r>
        <w:rPr/>
        <w:t xml:space="preserve">Кейнс вводит связанное с ожиданиями понятие предельной эффективности капитала </w:t>
      </w:r>
      <w:r>
        <w:rPr>
          <w:i/>
          <w:iCs/>
        </w:rPr>
        <w:t>mec</w:t>
      </w:r>
      <w:r>
        <w:rPr/>
        <w:t>. Например пусть цена предложения капитального имущества – наименьшая цена, достаточная для того, чтобы побудить производителя к выпуску новой добавочной единицы этого имущества. Тогда предельная эффективность капитала есть отно</w:t>
        <w:softHyphen/>
        <w:t>шение ожидаемого дохода от капитального имущества к цене пред</w:t>
        <w:softHyphen/>
        <w:t xml:space="preserve">ложения этого имущества. </w:t>
      </w:r>
      <w:r>
        <w:rPr>
          <w:i/>
          <w:iCs/>
        </w:rPr>
        <w:t>Mec</w:t>
      </w:r>
      <w:r>
        <w:rPr/>
        <w:t xml:space="preserve"> уменьшается, когда увеличивается предложение капитала, и возрастает, когда открываются новые воз</w:t>
        <w:softHyphen/>
        <w:t xml:space="preserve">можности его применения, когда ожидается хорошая экономическая конъюнктура. </w:t>
      </w:r>
      <w:r>
        <w:rPr>
          <w:i/>
          <w:iCs/>
        </w:rPr>
        <w:t>Mec</w:t>
      </w:r>
      <w:r>
        <w:rPr/>
        <w:t xml:space="preserve"> может принимать отрицательные значения, если ожидаются убытки, а не прибыль. Разновидностью предельной эф</w:t>
        <w:softHyphen/>
        <w:t>фективности капитала является предельная эффективность инвес</w:t>
        <w:softHyphen/>
        <w:t>тиций (</w:t>
      </w:r>
      <w:r>
        <w:rPr>
          <w:i/>
          <w:iCs/>
        </w:rPr>
        <w:t>mei</w:t>
      </w:r>
      <w:r>
        <w:rPr/>
        <w:t>).</w:t>
      </w:r>
    </w:p>
    <w:p>
      <w:pPr>
        <w:pStyle w:val="TextBody"/>
        <w:rPr/>
      </w:pPr>
      <w:r>
        <w:rPr/>
        <w:t>Взгляды Кейнса пользовались огромной популярностью до конца 50-х годов, но позже, особенно когда изменились условия функционирования послевоенной экономики, стали подвергаться все большей критике. Однако даже самые ярые его противники от</w:t>
        <w:softHyphen/>
        <w:t>крыто признают, что современную экономическую науку нельзя да</w:t>
        <w:softHyphen/>
        <w:t>же представить себе без того, что было привнесено в нее творчеством Джона Мейнарда Кейнса.</w:t>
      </w:r>
      <w:r>
        <w:rPr>
          <w:rStyle w:val="FootnoteCharacters"/>
          <w:rStyle w:val="FootnoteAnchor"/>
        </w:rPr>
        <w:footnoteReference w:id="9"/>
      </w:r>
    </w:p>
    <w:p>
      <w:pPr>
        <w:pStyle w:val="TextBody"/>
        <w:rPr/>
      </w:pPr>
      <w:r>
        <w:rPr/>
        <w:t>Автор «Общей теории» показал, что экономический рост зависит от структуры общественного продукта, что рав</w:t>
        <w:softHyphen/>
        <w:t>новесие может быть достигнуто и при неполной занятости и что полезно исследовать типичные явления, складывающиеся из массовых устремлений и действий участников экономиче</w:t>
        <w:softHyphen/>
        <w:t>ских процессов.</w:t>
      </w:r>
      <w:r>
        <w:br w:type="page"/>
      </w:r>
    </w:p>
    <w:p>
      <w:pPr>
        <w:pStyle w:val="Heading1"/>
        <w:rPr/>
      </w:pPr>
      <w:r>
        <w:rPr/>
        <w:t>2. Основные концепции кейнсианской теории</w:t>
      </w:r>
    </w:p>
    <w:p>
      <w:pPr>
        <w:pStyle w:val="Heading2"/>
        <w:rPr/>
      </w:pPr>
      <w:r>
        <w:rPr/>
        <w:t>2.1. Уровень занятости и совокупный спрос</w:t>
      </w:r>
    </w:p>
    <w:p>
      <w:pPr>
        <w:pStyle w:val="TextBody"/>
        <w:rPr/>
      </w:pPr>
      <w:r>
        <w:rPr/>
        <w:t>Проблема, которую стремился решить Кейнс, состояла в том, чтобы уяснить, с какими факторами связаны колебания производства и занятости. Вопрос об уровне занятости, факторах безработицы класси</w:t>
        <w:softHyphen/>
        <w:t>ков практически не волновал. Считалось, что освободиться от «излишка» рабочей силы, если он возникал, можно без особых затруднений – посредством снижения заработной платы, а поднять уровень занятости следует противоположным путем – увеличив размеры заработной платы. Иными словами, можно добиться повышения или падения спроса на труд через дина</w:t>
        <w:softHyphen/>
        <w:t>мику оплаты труда.</w:t>
      </w:r>
    </w:p>
    <w:p>
      <w:pPr>
        <w:pStyle w:val="TextBody"/>
        <w:rPr/>
      </w:pPr>
      <w:r>
        <w:rPr/>
        <w:t>Возникновение безработицы связывалось с изменением уровня оплаты труда. Понижая заработную плату, предприни</w:t>
        <w:softHyphen/>
        <w:t>матели сокращали производственные издержки, расширяли выпуск продукции, не опасаясь затоваривания. Они исходи</w:t>
        <w:softHyphen/>
        <w:t>ли из того, что и на рынке товаров, и на рынке труда, и на рынке денег в условиях свободной конкуренции надежно функционирует универсальный регулятор – цена. Движение цен (процента, заработной платы) позволяет перераспределять ре</w:t>
        <w:softHyphen/>
        <w:t>сурсы и исправлять возникающие несоответствия на всех рынках.</w:t>
      </w:r>
    </w:p>
    <w:p>
      <w:pPr>
        <w:pStyle w:val="TextBody"/>
        <w:rPr/>
      </w:pPr>
      <w:r>
        <w:rPr/>
        <w:t>Кейнс пришел к заключению, что подобная трактовка оши</w:t>
        <w:softHyphen/>
        <w:t>бочна. По его мнению, «понижение заработной платы не явля</w:t>
        <w:softHyphen/>
        <w:t>ется лекарством от безработицы».</w:t>
      </w:r>
      <w:r>
        <w:rPr>
          <w:rStyle w:val="FootnoteCharacters"/>
          <w:rStyle w:val="FootnoteAnchor"/>
        </w:rPr>
        <w:footnoteReference w:id="10"/>
      </w:r>
      <w:r>
        <w:rPr/>
        <w:t xml:space="preserve"> Рабочие, оказавшись за во</w:t>
        <w:softHyphen/>
        <w:t>ротами фабрик, согласны трудиться и при пониженной оплате, но не могут найти работу. Профсоюзы выступают против снижения заработков. В условиях ухудшения конъюн</w:t>
        <w:softHyphen/>
        <w:t>ктуры предприниматели сокращают производство, увольняют часть рабочих. Картина, складывающаяся в обществе на макроуровне, оказывается в явном противоречии с рецептами клас</w:t>
        <w:softHyphen/>
        <w:t>сиков, исходивших из того, что «безработицы не должно быть, потому что ее быть не может». Традиционное утверждение отно</w:t>
        <w:softHyphen/>
        <w:t>сительно того, что изменения в уровне заработной платы обус</w:t>
        <w:softHyphen/>
        <w:t>ловливают сдвиги в уровне занятости, оказывается несостоя</w:t>
        <w:softHyphen/>
        <w:t>тельным.</w:t>
      </w:r>
    </w:p>
    <w:p>
      <w:pPr>
        <w:pStyle w:val="TextBody"/>
        <w:rPr/>
      </w:pPr>
      <w:r>
        <w:rPr/>
        <w:t>Кейнс обратил внимание на то, что ускользало от внимания других экономистов. Он выступил с критикой так называемого закона Сэя, который разделялся многими. Сэй считал, что про</w:t>
        <w:softHyphen/>
        <w:t>изводство само формирует доходы, обеспечивая соответст</w:t>
        <w:softHyphen/>
        <w:t>вующий спрос на товары, что будто бы исключает общее перепроизводство товаров и услуг. Нарушения могут происхо</w:t>
        <w:softHyphen/>
        <w:t>дить по отдельным товарам или товарным группам в силу ка</w:t>
        <w:softHyphen/>
        <w:t>ких-либо внешних причин, а не в силу нарушения внутрен</w:t>
        <w:softHyphen/>
        <w:t>них взаимосвязей, несовершенства самого хозяйственного механизма.</w:t>
      </w:r>
    </w:p>
    <w:p>
      <w:pPr>
        <w:pStyle w:val="TextBody"/>
        <w:rPr/>
      </w:pPr>
      <w:r>
        <w:rPr/>
        <w:t>Подобная позиция правомерна для безденежного, натураль</w:t>
        <w:softHyphen/>
        <w:t>ного обмена. Надо не забывать о роли денег, о том, что товары не просто обмениваются «товар на товар», а продаются и по</w:t>
        <w:softHyphen/>
        <w:t>купаются. Если спрос меньше произведенного в обществе про</w:t>
        <w:softHyphen/>
        <w:t>дукта, то возникает несоответствие, часть продукции не находит сбыта; возникает общее перепроизводство; цены не успевают выравнивать спрос и предложение.</w:t>
      </w:r>
    </w:p>
    <w:p>
      <w:pPr>
        <w:pStyle w:val="TextBody"/>
        <w:rPr/>
      </w:pPr>
      <w:r>
        <w:rPr/>
        <w:t>Здесь действует «эффект храповика». В случае возрастания спроса цены растут, а в случае его сокращения остаются на прежнем уровне. Понизить уровень заработной платы весьма трудно (колесо не крутится в обратном направлении); рабочие и профсоюзы упорно противодействуют. Низкие ставки не ус</w:t>
        <w:softHyphen/>
        <w:t>траивают и предпринимателей, они боятся потерять квалифи</w:t>
        <w:softHyphen/>
        <w:t>цированных рабочих.</w:t>
      </w:r>
    </w:p>
    <w:p>
      <w:pPr>
        <w:pStyle w:val="TextBody"/>
        <w:rPr/>
      </w:pPr>
      <w:r>
        <w:rPr/>
        <w:t>То, что может сделать отдельная фирма, нередко для других оказывается проигрышным вариантом. Нормальное функцио</w:t>
        <w:softHyphen/>
        <w:t>нирование отдельных фирм – недостаточное условие для ус</w:t>
        <w:softHyphen/>
        <w:t>пешного функционирования экономики в целом. Если же про</w:t>
        <w:softHyphen/>
        <w:t>изойдет повсеместное снижение заработной платы, то снизится покупательная способность населения, сократится спрос на то</w:t>
        <w:softHyphen/>
        <w:t>вары, а это приведет не к снижению (как полагают классики), а к увеличению безработицы. Производство еще больше со</w:t>
        <w:softHyphen/>
        <w:t>кратится, численность потерявших работу возрастет.</w:t>
      </w:r>
    </w:p>
    <w:p>
      <w:pPr>
        <w:pStyle w:val="TextBody"/>
        <w:rPr/>
      </w:pPr>
      <w:r>
        <w:rPr/>
        <w:t>Кейнс приходит к выводу, что размеры общественного про</w:t>
        <w:softHyphen/>
        <w:t>изводства и занятости, их динамика определяются не факторами предложения, а факторами платежеспособного спроса. В центре внимания должны находиться спрос и его составляющие фак</w:t>
        <w:softHyphen/>
        <w:t>торы.</w:t>
      </w:r>
    </w:p>
    <w:p>
      <w:pPr>
        <w:pStyle w:val="Heading2"/>
        <w:rPr/>
      </w:pPr>
      <w:r>
        <w:rPr/>
        <w:t>2.2. Склонность к потреблению и сбережению</w:t>
      </w:r>
    </w:p>
    <w:p>
      <w:pPr>
        <w:pStyle w:val="TextBody"/>
        <w:rPr/>
      </w:pPr>
      <w:r>
        <w:rPr/>
        <w:t xml:space="preserve">В общем виде совокупный спрос распадается на потребительский спрос </w:t>
      </w:r>
      <w:r>
        <w:rPr>
          <w:i/>
          <w:iCs/>
        </w:rPr>
        <w:t>C</w:t>
      </w:r>
      <w:r>
        <w:rPr/>
        <w:t xml:space="preserve"> и инвестиционный спрос </w:t>
      </w:r>
      <w:r>
        <w:rPr>
          <w:i/>
          <w:iCs/>
        </w:rPr>
        <w:t>I</w:t>
      </w:r>
      <w:r>
        <w:rPr/>
        <w:t>. Сово</w:t>
        <w:softHyphen/>
        <w:t>купный спрос – это денежный спрос. Спрос на потребитель</w:t>
        <w:softHyphen/>
        <w:t>ские товары зависит от того, каков объем совокупного денеж</w:t>
        <w:softHyphen/>
        <w:t>ного дохода и как расходуется этот доход.</w:t>
      </w:r>
    </w:p>
    <w:p>
      <w:pPr>
        <w:pStyle w:val="TextBody"/>
        <w:rPr/>
      </w:pPr>
      <w:r>
        <w:rPr/>
        <w:t>Естественно, что с ростом доходов растет и спрос, увели</w:t>
        <w:softHyphen/>
        <w:t>чиваются расходы на потребление Но это не означает, что расходы увеличиваются в той же самой пропорции, на ту же самую сумму. Возражая классикам, Кейнс писал об ошибоч</w:t>
        <w:softHyphen/>
        <w:t>ности утверждения, что «вся стоимость продукции должна быть израсходована прямо или косвенно на покупку продуктов», буд</w:t>
        <w:softHyphen/>
        <w:t>то «весь доход человека расходуется на покупку услуг и това</w:t>
        <w:softHyphen/>
        <w:t>ров». Расходуются не все деньги, получаемые в виде дохода; часть их откладывается в виде сбережений. Поэтому совокупные расходы представляют лишь одну часть совокупного дохода, другая его часть – сбережения.</w:t>
      </w:r>
    </w:p>
    <w:p>
      <w:pPr>
        <w:pStyle w:val="TextBody"/>
        <w:rPr/>
      </w:pPr>
      <w:r>
        <w:rPr/>
        <w:t>Изображенная на рис. 1 простая функциональная связь (расходы растут не в той степени, в какой увеличиваются до</w:t>
        <w:softHyphen/>
        <w:t>ходы) представляет одно из исходных положений кейнсианской теории.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1172845" cy="41275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412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pacing w:val="2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изводств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pt;margin-top:4.5pt;width:92.3pt;height:32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pacing w:val="2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изводство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803400</wp:posOffset>
                </wp:positionH>
                <wp:positionV relativeFrom="paragraph">
                  <wp:posOffset>222250</wp:posOffset>
                </wp:positionV>
                <wp:extent cx="1443355" cy="36131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pacing w:val="2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сход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pt;margin-top:17.5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pacing w:val="2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сходы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967480</wp:posOffset>
                </wp:positionH>
                <wp:positionV relativeFrom="paragraph">
                  <wp:posOffset>132080</wp:posOffset>
                </wp:positionV>
                <wp:extent cx="1713865" cy="5416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541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pacing w:val="2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требитель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pacing w:val="2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про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pt;margin-top:10.4pt;width:134.9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pacing w:val="2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требительск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pacing w:val="2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прос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721360</wp:posOffset>
                </wp:positionH>
                <wp:positionV relativeFrom="paragraph">
                  <wp:posOffset>183515</wp:posOffset>
                </wp:positionV>
                <wp:extent cx="0" cy="54102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4.45pt" to="56.8pt,5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172210</wp:posOffset>
                </wp:positionH>
                <wp:positionV relativeFrom="paragraph">
                  <wp:posOffset>116840</wp:posOffset>
                </wp:positionV>
                <wp:extent cx="631190" cy="502285"/>
                <wp:effectExtent l="3175" t="3175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50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9.2pt" to="141.95pt,48.7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246120</wp:posOffset>
                </wp:positionH>
                <wp:positionV relativeFrom="paragraph">
                  <wp:posOffset>116840</wp:posOffset>
                </wp:positionV>
                <wp:extent cx="721360" cy="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.2pt" to="312.35pt,9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172845" cy="40005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399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pacing w:val="2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ход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05pt;width:92.3pt;height:3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pacing w:val="2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оходы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72210</wp:posOffset>
                </wp:positionH>
                <wp:positionV relativeFrom="paragraph">
                  <wp:posOffset>86360</wp:posOffset>
                </wp:positionV>
                <wp:extent cx="631190" cy="450850"/>
                <wp:effectExtent l="3175" t="3175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08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6.8pt" to="141.95pt,42.25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803400</wp:posOffset>
                </wp:positionH>
                <wp:positionV relativeFrom="paragraph">
                  <wp:posOffset>71120</wp:posOffset>
                </wp:positionV>
                <wp:extent cx="1443355" cy="361315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pacing w:val="2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береж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pt;margin-top:5.6pt;width:113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pacing w:val="2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бережения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967480</wp:posOffset>
                </wp:positionH>
                <wp:positionV relativeFrom="paragraph">
                  <wp:posOffset>71120</wp:posOffset>
                </wp:positionV>
                <wp:extent cx="1713865" cy="361315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36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pacing w:val="2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вестиц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pt;margin-top:5.6pt;width:134.9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pacing w:val="2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вестиции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246120</wp:posOffset>
                </wp:positionH>
                <wp:positionV relativeFrom="paragraph">
                  <wp:posOffset>251460</wp:posOffset>
                </wp:positionV>
                <wp:extent cx="721360" cy="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9.8pt" to="312.35pt,19.8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/>
        <w:t>Рис. 1. Схематическое изображение концепции Кейнс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 Кейнсу, доход является основным фактором, определя</w:t>
        <w:softHyphen/>
        <w:t>ющим потребление. Он считает, что размеры сбережений – это остаток, образуемый в виде разницы между размером дохода и уровнем потребления. Размеры сбережений регулирует не процентная ставка, которая, как считали классики, поощряет сбережения. «Применительно к короткому периоду влияние нормы процента ставок на индивидуальное потребление при данном уровне дохода следует признать второстепенным и срав</w:t>
        <w:softHyphen/>
        <w:t>нительно небольшим».</w:t>
      </w:r>
      <w:r>
        <w:rPr>
          <w:rStyle w:val="FootnoteCharacters"/>
          <w:rStyle w:val="FootnoteAnchor"/>
        </w:rPr>
        <w:footnoteReference w:id="11"/>
      </w:r>
    </w:p>
    <w:p>
      <w:pPr>
        <w:pStyle w:val="TextBody"/>
        <w:rPr/>
      </w:pPr>
      <w:r>
        <w:rPr/>
        <w:t>Денежная масса, вопреки представлениям классиков, влияет не только на уровень цен, но и на деловую активность, с ней связаны размеры дохода и динамика спроса. Кейнс ввел ка</w:t>
        <w:softHyphen/>
        <w:t>тегорию «предпочтение ликвидности», которое означает стрем</w:t>
        <w:softHyphen/>
        <w:t>ление иметь запас денег в виде наличности, спрос на деньги. Он обусловливается различными причинами, не обязательно связанными с процентной ставкой.</w:t>
      </w:r>
    </w:p>
    <w:p>
      <w:pPr>
        <w:pStyle w:val="TextBody"/>
        <w:rPr/>
      </w:pPr>
      <w:r>
        <w:rPr/>
        <w:t>Средства, используемые для личного потребления, возраста</w:t>
        <w:softHyphen/>
        <w:t>ют вместе с ростом дохода. Но они, как было отмечено, воз</w:t>
        <w:softHyphen/>
        <w:t>растают не в той пропорции, в которой увеличивается доход. В качестве причины, по терминологии Кейнса, выступает «ос</w:t>
        <w:softHyphen/>
        <w:t>новной психологический закон», смысл которого состоит в том, что по мере роста дохода, увеличения богатства склонность к потреблению снижается. Отмечаются мотивы поведения людей, подталкивающие их к некоторому сдерживанию расходов, на</w:t>
        <w:softHyphen/>
        <w:t>правляемых на покупки, расширение потребления (скупость, предусмотрительность, расчетливость и др., всего восемь мо</w:t>
        <w:softHyphen/>
        <w:t>тивов).</w:t>
      </w:r>
    </w:p>
    <w:p>
      <w:pPr>
        <w:pStyle w:val="TextBody"/>
        <w:rPr/>
      </w:pPr>
      <w:r>
        <w:rPr/>
        <w:t xml:space="preserve">Отношение уровня потребления </w:t>
      </w:r>
      <w:r>
        <w:rPr>
          <w:i/>
          <w:iCs/>
        </w:rPr>
        <w:t>C</w:t>
      </w:r>
      <w:r>
        <w:rPr/>
        <w:t xml:space="preserve"> к размеру дохода </w:t>
      </w:r>
      <w:r>
        <w:rPr>
          <w:i/>
          <w:iCs/>
        </w:rPr>
        <w:t>Y</w:t>
      </w:r>
      <w:r>
        <w:rPr/>
        <w:t xml:space="preserve"> автор «Общей теории» называет склонностью к потреблению </w:t>
      </w:r>
      <w:r>
        <w:rPr>
          <w:i/>
          <w:iCs/>
        </w:rPr>
        <w:t>C/Y</w:t>
      </w:r>
      <w:r>
        <w:rPr/>
        <w:t xml:space="preserve">. Отношение же приростных величин – прироста потреб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C</m:t>
        </m:r>
      </m:oMath>
      <w:r>
        <w:rPr/>
        <w:t xml:space="preserve"> к приросту до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/>
        <w:t xml:space="preserve"> – называет предельной склонностью к потреблению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C</m:t>
            </m:r>
          </m:num>
          <m:den>
            <m:r>
              <w:rPr>
                <w:rFonts w:ascii="Cambria Math" w:hAnsi="Cambria Math"/>
              </w:rPr>
              <m:t xml:space="preserve">DY</m:t>
            </m:r>
          </m:den>
        </m:f>
      </m:oMath>
      <w:r>
        <w:rPr/>
        <w:t>.</w:t>
      </w:r>
    </w:p>
    <w:p>
      <w:pPr>
        <w:pStyle w:val="TextBody"/>
        <w:rPr/>
      </w:pPr>
      <w:r>
        <w:rPr/>
        <w:t>Почему «предельная» склонность? Потому что речь идет о дополнительном, предельном доходе и его делении на потреб</w:t>
        <w:softHyphen/>
        <w:t>ляемую и сберегаемую части. «Склонность» потому, что этот процесс несколько сдерживаемого роста потребления склады</w:t>
        <w:softHyphen/>
        <w:t>вается из субъективных (психологических) решений индивиду</w:t>
        <w:softHyphen/>
        <w:t>умов. Порождаемая мотивами субъективного характера склон</w:t>
        <w:softHyphen/>
        <w:t>ность к потреблению формирует в совокупности относительно устойчивое отношение. Психология общества такова, что «люди склонны, как правило, увеличивать свое потребление с ростом дохода, но не в той же мере, в какой растет доход».</w:t>
      </w:r>
      <w:r>
        <w:rPr>
          <w:rStyle w:val="FootnoteCharacters"/>
          <w:rStyle w:val="FootnoteAnchor"/>
        </w:rPr>
        <w:footnoteReference w:id="12"/>
      </w:r>
    </w:p>
    <w:p>
      <w:pPr>
        <w:pStyle w:val="TextBody"/>
        <w:rPr/>
      </w:pPr>
      <w:r>
        <w:rPr/>
        <w:t>«Побуждение к удовлетворению неотложных первостепенных нужд человека и его семьи обычно представляет собой более сильный мочив, чем побуждение к накоплению, и последнее только тогда начинает проявляться в полную силу, когда до</w:t>
        <w:softHyphen/>
        <w:t>стигнут известный уровень благосостояния. Это ведет к тому, что с ростом реального дохода, как правило, более высоким оказывается удельный вес той части дохода, которая направ</w:t>
        <w:softHyphen/>
        <w:t>ляется в сбережения».</w:t>
      </w:r>
      <w:r>
        <w:rPr>
          <w:rStyle w:val="FootnoteCharacters"/>
          <w:rStyle w:val="FootnoteAnchor"/>
        </w:rPr>
        <w:footnoteReference w:id="13"/>
      </w:r>
    </w:p>
    <w:p>
      <w:pPr>
        <w:pStyle w:val="TextBody"/>
        <w:rPr/>
      </w:pPr>
      <w:r>
        <w:rPr/>
        <w:t xml:space="preserve">Как видно из простейшего графика (рис. 2), отношение потребления к доходу (предельная склонность к потреблению) по мере роста дохода уменьшаетс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DC</m:t>
        </m:r>
      </m:oMath>
      <w:r>
        <w:rPr/>
        <w:t>.</w:t>
      </w:r>
    </w:p>
    <w:p>
      <w:pPr>
        <w:pStyle w:val="TextBody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172210</wp:posOffset>
                </wp:positionH>
                <wp:positionV relativeFrom="paragraph">
                  <wp:posOffset>276225</wp:posOffset>
                </wp:positionV>
                <wp:extent cx="0" cy="1983740"/>
                <wp:effectExtent l="69850" t="0" r="6985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21.75pt" to="92.3pt,177.9pt" stroked="t" o:allowincell="f" style="position:absolute;flip:y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Потребление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72210</wp:posOffset>
                </wp:positionH>
                <wp:positionV relativeFrom="paragraph">
                  <wp:posOffset>75565</wp:posOffset>
                </wp:positionV>
                <wp:extent cx="2434590" cy="1352550"/>
                <wp:effectExtent l="5080" t="63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468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5.95pt" to="283.95pt,112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72210</wp:posOffset>
                </wp:positionH>
                <wp:positionV relativeFrom="paragraph">
                  <wp:posOffset>75565</wp:posOffset>
                </wp:positionV>
                <wp:extent cx="2434590" cy="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5.95pt" to="283.95pt,5.9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606800</wp:posOffset>
                </wp:positionH>
                <wp:positionV relativeFrom="paragraph">
                  <wp:posOffset>75565</wp:posOffset>
                </wp:positionV>
                <wp:extent cx="0" cy="135255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5.95pt" to="284pt,112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Доходы</w:t>
      </w:r>
    </w:p>
    <w:p>
      <w:pPr>
        <w:pStyle w:val="TextBody"/>
        <w:spacing w:before="0" w:after="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172210</wp:posOffset>
                </wp:positionH>
                <wp:positionV relativeFrom="paragraph">
                  <wp:posOffset>24130</wp:posOffset>
                </wp:positionV>
                <wp:extent cx="3606800" cy="0"/>
                <wp:effectExtent l="3175" t="70485" r="635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1.9pt" to="376.25pt,1.9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t>Рис. 2. Зависимость потребления от дох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 этом отно</w:t>
        <w:softHyphen/>
        <w:t xml:space="preserve">шение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C</m:t>
            </m:r>
          </m:den>
        </m:f>
      </m:oMath>
      <w:r>
        <w:rPr/>
        <w:t xml:space="preserve"> больше 0, но меньше 1. Доля потребления в каждом дополнительном долларе дохода падает.</w:t>
      </w:r>
    </w:p>
    <w:p>
      <w:pPr>
        <w:pStyle w:val="Heading2"/>
        <w:rPr/>
      </w:pPr>
      <w:r>
        <w:rPr/>
        <w:t>2.3. Сбережения и инвестиции</w:t>
      </w:r>
    </w:p>
    <w:p>
      <w:pPr>
        <w:pStyle w:val="TextBody"/>
        <w:rPr/>
      </w:pPr>
      <w:r>
        <w:rPr/>
        <w:t>Главным фактором стимулирования совокупного спроса Кейнс считал инвестиции. Они должны компенсировать недо</w:t>
        <w:softHyphen/>
        <w:t>статочность потребительского спроса. Рост инвестиций призван стимулировать рост спроса, а рост платежеспособного спроса приведет к повышению занятости и увеличению национального дохода.</w:t>
      </w:r>
    </w:p>
    <w:p>
      <w:pPr>
        <w:pStyle w:val="TextBody"/>
        <w:rPr/>
      </w:pPr>
      <w:r>
        <w:rPr/>
        <w:t>Объем инвестиций также наталкивается на определенные препятствия. То, что с ростом дохода растут и сбережения, не означает, что вслед за этим в той же пропорции увеличиваются инвестиции. Прирост сбережений не обязатель</w:t>
        <w:softHyphen/>
        <w:t>но трансформируется в прирост инвестиций. Равенство, согласно которому сбережения должны быть равны инвестициям (</w:t>
      </w:r>
      <w:r>
        <w:rPr>
          <w:i/>
          <w:iCs/>
        </w:rPr>
        <w:t>S=I</w:t>
      </w:r>
      <w:r>
        <w:rPr/>
        <w:t>), нарушается.</w:t>
      </w:r>
    </w:p>
    <w:p>
      <w:pPr>
        <w:pStyle w:val="TextBody"/>
        <w:rPr/>
      </w:pPr>
      <w:r>
        <w:rPr/>
        <w:t>Почему сбережения не равны инвестициям? Прежде всего, уровень и динамика сбережений и инвестиций зависят от действия разных факторов. Сбережения определя</w:t>
        <w:softHyphen/>
        <w:t>ются ростом дохода. Размер инвестиций зависит от многих переменных: уровня процентной ставки (чем выше процент, тем ниже уровень инвестиций), состояния конъюнктуры, раз</w:t>
        <w:softHyphen/>
        <w:t>меров налогового обложения, ожидаемой рентабельности ка</w:t>
        <w:softHyphen/>
        <w:t>питаловложений.</w:t>
      </w:r>
    </w:p>
    <w:p>
      <w:pPr>
        <w:pStyle w:val="TextBody"/>
        <w:rPr/>
      </w:pPr>
      <w:r>
        <w:rPr/>
        <w:t>До Кейнса традиционно считалось, что стремление сберегать служит основой роста и прогресса. Его надо всячески под</w:t>
        <w:softHyphen/>
        <w:t>держивать и поощрять. Но рост сбережений при определенных условиях может вести к уменьшению размеров инвестиций.</w:t>
      </w:r>
    </w:p>
    <w:p>
      <w:pPr>
        <w:pStyle w:val="TextBody"/>
        <w:rPr/>
      </w:pPr>
      <w:r>
        <w:rPr/>
        <w:t>Проблема роста инвестиций особенно волновала Кейнса, по</w:t>
        <w:softHyphen/>
        <w:t>этому он вводит важные изменения и в представления о норме про</w:t>
        <w:softHyphen/>
        <w:t>цента, от которой зависит величина инвестиций.</w:t>
      </w:r>
    </w:p>
    <w:p>
      <w:pPr>
        <w:pStyle w:val="TextBody"/>
        <w:rPr/>
      </w:pPr>
      <w:r>
        <w:rPr/>
        <w:t>Росту инвестиций препятствует снижение нормы ожидае</w:t>
        <w:softHyphen/>
        <w:t>мой прибыли. Падение этой нормы происходит в силу закона убывающей производительности капитала. Ввиду возрастающих размеров ранее накопленного капитала перспективы инвести</w:t>
        <w:softHyphen/>
        <w:t>ционных вложений в производство становятся менее благопри</w:t>
        <w:softHyphen/>
        <w:t>ятными. Если к тому же процентная ставка сохраняется на относительно высоком уровне, денежные средства вкладыва</w:t>
        <w:softHyphen/>
        <w:t>ются не в оборудование, станки, прирост запасов, а в ценные бумаги. Деньги накапливаются, а не направляются в отрасли, обеспечивающие экономический рост.</w:t>
      </w:r>
    </w:p>
    <w:p>
      <w:pPr>
        <w:pStyle w:val="TextBody"/>
        <w:rPr/>
      </w:pPr>
      <w:r>
        <w:rPr/>
        <w:t xml:space="preserve">Ситуация усложняется из-за наличия взаимосвязи между нормой процента и предельной эффективностью капитала </w:t>
      </w:r>
      <w:r>
        <w:rPr>
          <w:i/>
          <w:iCs/>
        </w:rPr>
        <w:t>mec</w:t>
      </w:r>
      <w:r>
        <w:rPr/>
        <w:t>. «Действительная величина теку</w:t>
        <w:softHyphen/>
        <w:t>щих инвестиций будет стремиться расти до тех пор, пока не останет</w:t>
        <w:softHyphen/>
        <w:t>ся больше никаких видов капитального имущества, предельная эффективность которых превышала бы текущую норму процента». Иначе говоря, величина инвестиций стремится к значению, при ко</w:t>
        <w:softHyphen/>
        <w:t xml:space="preserve">тором </w:t>
      </w:r>
      <w:r>
        <w:rPr>
          <w:i/>
          <w:iCs/>
        </w:rPr>
        <w:t>I=mec</w:t>
      </w:r>
      <w:r>
        <w:rPr/>
        <w:t>.</w:t>
      </w:r>
    </w:p>
    <w:p>
      <w:pPr>
        <w:pStyle w:val="TextBody"/>
        <w:rPr/>
      </w:pPr>
      <w:r>
        <w:rPr/>
        <w:t xml:space="preserve">В условиях равновесия они совпадают, но при удалении от равновесия их значения могут сильно различаться. Если </w:t>
      </w:r>
      <w:r>
        <w:rPr>
          <w:i/>
          <w:iCs/>
        </w:rPr>
        <w:t>I</w:t>
      </w:r>
      <w:r>
        <w:rPr/>
        <w:t>&lt;</w:t>
      </w:r>
      <w:r>
        <w:rPr>
          <w:i/>
          <w:iCs/>
        </w:rPr>
        <w:t>mec</w:t>
      </w:r>
      <w:r>
        <w:rPr/>
        <w:t>, то побуждение инвестировать достаточно велико для того, чтобы пере</w:t>
        <w:softHyphen/>
        <w:t xml:space="preserve">вести все сбережения в инвестиции. Рост инвестиций понизит </w:t>
      </w:r>
      <w:r>
        <w:rPr>
          <w:i/>
          <w:iCs/>
        </w:rPr>
        <w:t>mec</w:t>
      </w:r>
      <w:r>
        <w:rPr/>
        <w:t xml:space="preserve"> и уравняет ее с величиной </w:t>
      </w:r>
      <w:r>
        <w:rPr>
          <w:i/>
          <w:iCs/>
        </w:rPr>
        <w:t>I</w:t>
      </w:r>
      <w:r>
        <w:rPr/>
        <w:t xml:space="preserve">. Однако, если </w:t>
      </w:r>
      <w:r>
        <w:rPr>
          <w:i/>
          <w:iCs/>
        </w:rPr>
        <w:t>I</w:t>
      </w:r>
      <w:r>
        <w:rPr/>
        <w:t>&gt;</w:t>
      </w:r>
      <w:r>
        <w:rPr>
          <w:i/>
          <w:iCs/>
        </w:rPr>
        <w:t>mec</w:t>
      </w:r>
      <w:r>
        <w:rPr/>
        <w:t>, то побуждение инвестировать будет малым, часть сбережений не будет переведена в ин</w:t>
        <w:softHyphen/>
        <w:t xml:space="preserve">вестиции и величина совокупного дохода будет малой, порождая безработицу. Кроме того, </w:t>
      </w:r>
      <w:r>
        <w:rPr>
          <w:i/>
          <w:iCs/>
        </w:rPr>
        <w:t xml:space="preserve">mec </w:t>
      </w:r>
      <w:r>
        <w:rPr/>
        <w:t>может испытывать значительные колебания, нейтрализуя положи</w:t>
        <w:softHyphen/>
        <w:t>тельный эффект снижения процентной ставки, необходимого для роста инвестиций.</w:t>
      </w:r>
    </w:p>
    <w:p>
      <w:pPr>
        <w:pStyle w:val="TextBody"/>
        <w:rPr/>
      </w:pPr>
      <w:r>
        <w:rPr/>
        <w:t>Размер инвестиций зависит также от ожиданий, степени риска, уверенности в целесообразности инвестирования. «Сдержан</w:t>
        <w:softHyphen/>
        <w:t>ность и осторожность инвеститоров, – отмечает венгерский экономист Я. Корнай, – возможно, являются одной из глав</w:t>
        <w:softHyphen/>
        <w:t>ных причин отсутствия в целом достаточного спроса для обес</w:t>
        <w:softHyphen/>
        <w:t>печения полной занятости. Поэтому необходимо стимулировать потенциальных инвеститоров к осуществлению капиталовло</w:t>
        <w:softHyphen/>
        <w:t>жений».</w:t>
      </w:r>
      <w:r>
        <w:rPr>
          <w:rStyle w:val="FootnoteCharacters"/>
          <w:rStyle w:val="FootnoteAnchor"/>
        </w:rPr>
        <w:footnoteReference w:id="14"/>
      </w:r>
    </w:p>
    <w:p>
      <w:pPr>
        <w:pStyle w:val="TextBody"/>
        <w:rPr/>
      </w:pPr>
      <w:r>
        <w:rPr/>
        <w:t>Уровень инвестиций будет зависеть от нормы прибыльности и процентной ставки. Если к примеру, норма прибыльности равна 12%, а процентная ставка – 6%, то ожидаемая эффек</w:t>
        <w:softHyphen/>
        <w:t>тивность капитальных вложений достаточно высока и привле</w:t>
        <w:softHyphen/>
        <w:t>кательна для инвесторов. Если же норма прибыльности равна 6% и процентная ставка также 6%, то расчет на получение достаточно высоких доходов от расширения и модернизации производства, увеличения запасов сырья и комплектующих ока</w:t>
        <w:softHyphen/>
        <w:t>зывается мало привлекательным. Спрос на инвестиционные то</w:t>
        <w:softHyphen/>
        <w:t>вары упадет.</w:t>
      </w:r>
    </w:p>
    <w:p>
      <w:pPr>
        <w:pStyle w:val="TextBody"/>
        <w:rPr/>
      </w:pPr>
      <w:r>
        <w:rPr/>
        <w:t xml:space="preserve">Кейнс отвергает доктрину </w:t>
      </w:r>
      <w:r>
        <w:rPr>
          <w:i/>
          <w:iCs/>
        </w:rPr>
        <w:t>laissez faire</w:t>
      </w:r>
      <w:r>
        <w:rPr>
          <w:rStyle w:val="FootnoteCharacters"/>
          <w:rStyle w:val="FootnoteAnchor"/>
          <w:i/>
          <w:iCs/>
        </w:rPr>
        <w:footnoteReference w:id="15"/>
      </w:r>
      <w:r>
        <w:rPr/>
        <w:t xml:space="preserve"> и считает, что го</w:t>
        <w:softHyphen/>
        <w:t>сударство должно воздействовать на совокупный спрос, если его объем недостаточен. В качестве инструментов регулирования величины спроса он рассматривает кредитно-денежную и бюджетную политики.</w:t>
      </w:r>
    </w:p>
    <w:p>
      <w:pPr>
        <w:pStyle w:val="TextBody"/>
        <w:rPr/>
      </w:pPr>
      <w:r>
        <w:rPr/>
        <w:t>Кредитно-денежная политика воздействует на увеличение спроса через понижение процентной ставки, облегчая этим инвести</w:t>
        <w:softHyphen/>
        <w:t>ции. Это требует роста денежной массы, но не вызывает  инфляцию, если величина спроса недостаточна (и, следова</w:t>
        <w:softHyphen/>
        <w:t>тельно, если велика безработица), потому что инфляция и высокий уровень без</w:t>
        <w:softHyphen/>
        <w:t>работицы несовместимы между собой.</w:t>
      </w:r>
    </w:p>
    <w:p>
      <w:pPr>
        <w:pStyle w:val="TextBody"/>
        <w:rPr/>
      </w:pPr>
      <w:r>
        <w:rPr/>
        <w:t>Тем не менее, кредитно-денежная политика имеет ограничен</w:t>
        <w:softHyphen/>
        <w:t xml:space="preserve">ное значение с точки зрения стимулирования увеличения спроса. Дело в том, что стремление к инвестированию определяется, как видно из определения </w:t>
      </w:r>
      <w:r>
        <w:rPr>
          <w:i/>
          <w:iCs/>
        </w:rPr>
        <w:t>mec</w:t>
      </w:r>
      <w:r>
        <w:rPr/>
        <w:t>, не только величиной процентной ставки, но и оценкой выгодности от будущих капиталовложений. Однако в условиях экономической депрессии эта оценка крайне низка и вооб</w:t>
        <w:softHyphen/>
        <w:t>ще подвержена резким колебаниям, которые не сможет сгладить ни</w:t>
        <w:softHyphen/>
        <w:t>какая кредитно-денежная политика. Если к тому же процентная ставка сохраняется на относительно высоком уровне, то денежные средства вкладываются не в реальный сектор, а в ценные бумаги, деньги накапливаются, а не направляются в отрасли, обеспечиваю</w:t>
        <w:softHyphen/>
        <w:t>щие экономический рост.</w:t>
      </w:r>
    </w:p>
    <w:p>
      <w:pPr>
        <w:pStyle w:val="TextBody"/>
        <w:rPr/>
      </w:pPr>
      <w:r>
        <w:rPr/>
        <w:t>В связи с этим Кейнс сделал следующее замечание: «Я теперь отношусь несколько скептически к возможности успеха чисто де</w:t>
        <w:softHyphen/>
        <w:t xml:space="preserve">нежной политики, направленной на регулирование нормы процента. Я рассчитываю на то, что государство, которое в состоянии взвесить </w:t>
      </w:r>
      <w:r>
        <w:rPr>
          <w:i/>
          <w:iCs/>
        </w:rPr>
        <w:t>mec</w:t>
      </w:r>
      <w:r>
        <w:rPr/>
        <w:t xml:space="preserve"> с точки зрения длительных перспектив и на основе общих соци</w:t>
        <w:softHyphen/>
        <w:t>альных выгод, будет брать на себя все большую ответственность за прямую организацию инвестиций».</w:t>
      </w:r>
      <w:r>
        <w:rPr>
          <w:rStyle w:val="FootnoteCharacters"/>
          <w:rStyle w:val="FootnoteAnchor"/>
        </w:rPr>
        <w:footnoteReference w:id="16"/>
      </w:r>
    </w:p>
    <w:p>
      <w:pPr>
        <w:pStyle w:val="TextBody"/>
        <w:rPr/>
      </w:pPr>
      <w:r>
        <w:rPr/>
        <w:t>Согласно выводам, к которым пришел Кейнс, экономиче</w:t>
        <w:softHyphen/>
        <w:t>ское равновесие определяется в конечном счете равенством между сбережением и накоплением. А главной проблемой яв</w:t>
        <w:softHyphen/>
        <w:t>ляется недостаточность совокупного спроса; ему препятствует сокращение предельной склонности к по</w:t>
        <w:softHyphen/>
        <w:t>треблению, снижение прибыльности увеличивающегося в размерах капитала, чрезмерное предпочтение ликвидности (налич</w:t>
        <w:softHyphen/>
        <w:t>ности).</w:t>
      </w:r>
    </w:p>
    <w:p>
      <w:pPr>
        <w:pStyle w:val="TextBody"/>
        <w:rPr/>
      </w:pPr>
      <w:r>
        <w:rPr/>
        <w:t>Общая схема взаимозависимостей изображена на рис. 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1353185" cy="63119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631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pacing w:val="2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клонность к потреблению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85pt;width:106.5pt;height:49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pacing w:val="2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клонность к потреблению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147820</wp:posOffset>
                </wp:positionH>
                <wp:positionV relativeFrom="paragraph">
                  <wp:posOffset>278130</wp:posOffset>
                </wp:positionV>
                <wp:extent cx="1533525" cy="451485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45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pacing w:val="2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изводств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6pt;margin-top:21.9pt;width:120.7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pacing w:val="2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изводство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352550</wp:posOffset>
                </wp:positionH>
                <wp:positionV relativeFrom="paragraph">
                  <wp:posOffset>8255</wp:posOffset>
                </wp:positionV>
                <wp:extent cx="811530" cy="811530"/>
                <wp:effectExtent l="3810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81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0.65pt" to="170.35pt,64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63525</wp:posOffset>
                </wp:positionV>
                <wp:extent cx="1353185" cy="631825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631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pacing w:val="2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жидаемая прибы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.75pt;width:106.5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pacing w:val="2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жидаемая прибыль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164080</wp:posOffset>
                </wp:positionH>
                <wp:positionV relativeFrom="paragraph">
                  <wp:posOffset>262890</wp:posOffset>
                </wp:positionV>
                <wp:extent cx="1443355" cy="631825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631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pacing w:val="2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вокупный спро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4pt;margin-top:20.7pt;width:113.6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pacing w:val="2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вокупный спрос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877310</wp:posOffset>
                </wp:positionH>
                <wp:positionV relativeFrom="paragraph">
                  <wp:posOffset>173355</wp:posOffset>
                </wp:positionV>
                <wp:extent cx="0" cy="81153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3.65pt" to="305.3pt,77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877310</wp:posOffset>
                </wp:positionH>
                <wp:positionV relativeFrom="paragraph">
                  <wp:posOffset>173355</wp:posOffset>
                </wp:positionV>
                <wp:extent cx="270510" cy="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3.65pt" to="326.55pt,13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52550</wp:posOffset>
                </wp:positionH>
                <wp:positionV relativeFrom="paragraph">
                  <wp:posOffset>248285</wp:posOffset>
                </wp:positionV>
                <wp:extent cx="811530" cy="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9.55pt" to="170.35pt,19.5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352550</wp:posOffset>
                </wp:positionH>
                <wp:positionV relativeFrom="paragraph">
                  <wp:posOffset>248285</wp:posOffset>
                </wp:positionV>
                <wp:extent cx="811530" cy="901700"/>
                <wp:effectExtent l="3175" t="3810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9.55pt" to="170.35pt,90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606800</wp:posOffset>
                </wp:positionH>
                <wp:positionV relativeFrom="paragraph">
                  <wp:posOffset>248285</wp:posOffset>
                </wp:positionV>
                <wp:extent cx="270510" cy="0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9.55pt" to="305.25pt,19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147820</wp:posOffset>
                </wp:positionH>
                <wp:positionV relativeFrom="paragraph">
                  <wp:posOffset>142875</wp:posOffset>
                </wp:positionV>
                <wp:extent cx="1533525" cy="451485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45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pacing w:val="2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езработиц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6pt;margin-top:11.25pt;width:120.7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pacing w:val="2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езработица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217805</wp:posOffset>
                </wp:positionV>
                <wp:extent cx="1353185" cy="631825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631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pacing w:val="2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почтение налич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7.15pt;width:106.5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pacing w:val="2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почтение наличности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877310</wp:posOffset>
                </wp:positionH>
                <wp:positionV relativeFrom="paragraph">
                  <wp:posOffset>127635</wp:posOffset>
                </wp:positionV>
                <wp:extent cx="270510" cy="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0.05pt" to="326.55pt,10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/>
      </w:pPr>
      <w:r>
        <w:rPr/>
        <w:t>Рис. 3. Равновесность при неполной занятос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ейнс показал, что в современных условиях нет свободного движения цен в сторону понижения. Нельзя без конца понижать процентную ставку. На каком-то этапе может возникнуть такая ситуация, что владельцы денег начнут проявлять осторожность и перестанут давать их взаймы, будут держать деньги в запасе на случай всяких непредвиденных обстоятельств.</w:t>
      </w:r>
    </w:p>
    <w:p>
      <w:pPr>
        <w:pStyle w:val="TextBody"/>
        <w:rPr/>
      </w:pPr>
      <w:r>
        <w:rPr/>
        <w:t>Итак, основные положения, на которые опирается в ана</w:t>
        <w:softHyphen/>
        <w:t>лизе автор «Общей теории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Совокупный спрос не равнозначен совокупным доходам. Доходы в самом общем виде распадаются на две части: по</w:t>
        <w:softHyphen/>
        <w:t>требление и сбере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Сбережения не обязательно равны инвестициям, они в си</w:t>
        <w:softHyphen/>
        <w:t>лу ряда причин «отстают» и не превращаются в инвести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При анализе ситуации возникающего неравновесия на макроуровне следует идти не от производства, а от спроса. Размеры спроса играют более важную роль при обеспечении занятости и загрузке производственных мощностей, нежели движение и «гибкость»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Рассмотрение функциональных связей между важнейшими категориями следует вести на макроуровне, что позволит вы</w:t>
        <w:softHyphen/>
        <w:t>явить факторы, влияющие на экономический рост и равновес</w:t>
        <w:softHyphen/>
        <w:t>ность.</w:t>
      </w:r>
    </w:p>
    <w:p>
      <w:pPr>
        <w:pStyle w:val="Heading2"/>
        <w:rPr/>
      </w:pPr>
      <w:r>
        <w:rPr/>
        <w:t>2.4. Кейнсианский «крест»</w:t>
      </w:r>
    </w:p>
    <w:p>
      <w:pPr>
        <w:pStyle w:val="TextBody"/>
        <w:rPr/>
      </w:pPr>
      <w:r>
        <w:rPr/>
        <w:t>Для рассмотрения упрощен</w:t>
        <w:softHyphen/>
        <w:t>ной схемы взаимосвязи между доходом, потреблением и инвестициями, допустим, что экономика является «закрытой», следовательно, не зависит от внешних потоков товаров, капиталов, рабочей силы. Нас интересует под воздействием каких параметров «двигаются» доходы.</w:t>
      </w:r>
    </w:p>
    <w:p>
      <w:pPr>
        <w:pStyle w:val="TextBody"/>
        <w:rPr/>
      </w:pPr>
      <w:r>
        <w:rPr/>
        <w:t xml:space="preserve">Пусть доходы равны расходам. На графике (рис. 4) это равенство отображено в виде прямой </w:t>
      </w:r>
      <w:r>
        <w:rPr>
          <w:i/>
          <w:iCs/>
        </w:rPr>
        <w:t>OF</w:t>
      </w:r>
      <w:r>
        <w:rPr/>
        <w:t xml:space="preserve"> с углом наклона в 45° (биссектрисы). Все значения доходов, равных расходам, со</w:t>
        <w:softHyphen/>
        <w:t>ответствуют точкам, лежащим на этой прямой.</w:t>
      </w:r>
    </w:p>
    <w:p>
      <w:pPr>
        <w:pStyle w:val="TextBody"/>
        <w:rPr/>
      </w:pPr>
      <w:r>
        <w:rPr/>
        <w:t xml:space="preserve">                                                                </w:t>
      </w:r>
      <w:r>
        <w:rPr>
          <w:i/>
          <w:iCs/>
        </w:rPr>
        <w:t>F</w:t>
      </w:r>
    </w:p>
    <w:p>
      <w:pPr>
        <w:pStyle w:val="TextBody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246120</wp:posOffset>
                </wp:positionH>
                <wp:positionV relativeFrom="paragraph">
                  <wp:posOffset>8255</wp:posOffset>
                </wp:positionV>
                <wp:extent cx="811530" cy="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.65pt" to="319.45pt,0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246120</wp:posOffset>
                </wp:positionH>
                <wp:positionV relativeFrom="paragraph">
                  <wp:posOffset>188595</wp:posOffset>
                </wp:positionV>
                <wp:extent cx="631825" cy="361315"/>
                <wp:effectExtent l="635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361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pacing w:val="2"/>
                                <w:szCs w:val="2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S=Y–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14.85pt;width:49.7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pacing w:val="2"/>
                          <w:szCs w:val="2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S=Y–C</w:t>
                      </w:r>
                    </w:p>
                  </w:txbxContent>
                </v:textbox>
                <v:fill o:detectmouseclick="t" on="false"/>
                <v:stroke color="whit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082040</wp:posOffset>
                </wp:positionH>
                <wp:positionV relativeFrom="paragraph">
                  <wp:posOffset>8255</wp:posOffset>
                </wp:positionV>
                <wp:extent cx="2164080" cy="21640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96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0.65pt" to="255.55pt,17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246120</wp:posOffset>
                </wp:positionH>
                <wp:positionV relativeFrom="paragraph">
                  <wp:posOffset>8255</wp:posOffset>
                </wp:positionV>
                <wp:extent cx="0" cy="216408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.65pt" to="255.6pt,171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60680</wp:posOffset>
                </wp:positionH>
                <wp:positionV relativeFrom="paragraph">
                  <wp:posOffset>7620</wp:posOffset>
                </wp:positionV>
                <wp:extent cx="721995" cy="361315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pacing w:val="2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сход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0.6pt;width:56.8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pacing w:val="2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сходы</w:t>
                      </w:r>
                    </w:p>
                  </w:txbxContent>
                </v:textbox>
                <v:fill o:detectmouseclick="t" on="false"/>
                <v:stroke color="whit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082040</wp:posOffset>
                </wp:positionH>
                <wp:positionV relativeFrom="paragraph">
                  <wp:posOffset>8255</wp:posOffset>
                </wp:positionV>
                <wp:extent cx="0" cy="2164080"/>
                <wp:effectExtent l="69850" t="0" r="6985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0.65pt" to="85.2pt,171pt" stroked="t" o:allowincell="f" style="position:absolute;flip:y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246120</wp:posOffset>
                </wp:positionH>
                <wp:positionV relativeFrom="paragraph">
                  <wp:posOffset>263525</wp:posOffset>
                </wp:positionV>
                <wp:extent cx="180975" cy="271145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pacing w:val="2"/>
                                <w:szCs w:val="2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20.75pt;width:14.2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pacing w:val="2"/>
                          <w:szCs w:val="2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white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i/>
          <w:i/>
          <w:iCs/>
          <w:spacing w:val="0"/>
          <w:sz w:val="20"/>
          <w:szCs w:val="20"/>
        </w:rPr>
      </w:pPr>
      <w:r>
        <w:rPr>
          <w:i/>
          <w:iCs/>
          <w:spacing w:val="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983740</wp:posOffset>
                </wp:positionH>
                <wp:positionV relativeFrom="paragraph">
                  <wp:posOffset>241300</wp:posOffset>
                </wp:positionV>
                <wp:extent cx="180975" cy="271145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pacing w:val="2"/>
                                <w:szCs w:val="2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9pt;width:14.2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pacing w:val="2"/>
                          <w:szCs w:val="2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white" joinstyle="round" endcap="flat"/>
                <w10:wrap type="none"/>
              </v:shape>
            </w:pict>
          </mc:Fallback>
        </mc:AlternateContent>
        <w:pict>
          <v:shape id="shape_0" coordsize="6028,2506" path="m0,2505l9,2403l21,2403l21,2390l35,2390l35,2364l48,2364l48,2350l74,2350l74,2337l88,2337l88,2311l101,2311l101,2297l115,2297l127,2285l141,2285l141,2258l153,2258l153,2244l180,2244l180,2232l194,2232l206,2217l206,2205l220,2205l233,2191l247,2191l247,2179l259,2165l259,2152l273,2152l286,2138l300,2138l300,2126l312,2112l326,2099l326,2085l353,2085l353,2073l365,2073l365,2059l379,2046l379,2032l418,2032l418,2020l444,1993l459,1993l459,1979l485,1979l512,1953l512,1941l524,1941l524,1926l550,1926l550,1914l591,1874l603,1874l603,1861l617,1861l617,1847l630,1835l630,1821l670,1821l670,1808l697,1808l709,1794l723,1782l750,1768l788,1768l788,1755l803,1755l815,1741l829,1729l829,1715l855,1715l855,1702l868,1688l882,1676l908,1662l921,1662l921,1650l935,1650l935,1635l947,1635l961,1623l974,1609l1000,1609l1014,1597l1027,1582l1053,1570l1079,1556l1132,1556l1147,1544l1173,1530l1199,1517l1199,1503l1226,1503l1252,1491l1265,1477l1279,1477l1279,1464l1291,1464l1291,1450l1318,1450l1332,1438l1344,1438l1358,1424l1358,1411l1385,1411l1397,1397l1423,1397l1450,1385l1464,1385l1476,1371l1490,1358l1503,1344l1543,1344l1582,1306l1609,1306l1609,1291l1635,1291l1649,1279l1649,1265l1662,1265l1676,1253l1676,1239l1714,1239l1729,1226l1741,1226l1767,1200l1820,1200l1834,1186l1887,1186l1900,1173l1926,1173l1940,1159l1967,1147l1979,1147l1993,1133l2046,1133l2073,1106l2099,1106l2099,1094l2125,1094l2138,1080l2164,1080l2191,1067l2205,1067l2217,1053l2231,1053l2231,1041l2258,1041l2270,1027l2311,1027l2311,1015l2349,1015l2376,1000l2402,1000l2417,988l2429,988l2443,974l2469,974l2482,962l2496,962l2522,947l2522,935l2535,935l2549,921l2588,921l2588,909l2602,909l2614,895l2628,882l2641,882l2667,868l2708,868l2720,856l2734,856l2734,842l2746,842l2760,829l2787,829l2799,815l2826,815l2840,803l2852,803l2866,789l2879,789l2893,776l2905,776l2905,762l2958,762l2972,750l2999,736l3011,736l3011,723l3052,723l3078,709l3143,709l3143,697l3184,697l3196,683l3210,683l3237,671l3276,671l3290,656l3355,656l3381,644l3395,644l3408,630l3422,618l3448,618l3461,604l3514,604l3514,591l3528,591l3540,577l3567,565l3581,565l3593,551l3646,551l3672,538l3713,538l3725,524l3739,524l3739,512l3752,512l3778,498l3845,498l3858,485l3884,485l3898,459l3937,459l3951,445l4030,445l4043,432l4083,432l4096,418l4110,418l4122,406l4163,406l4163,392l4228,392l4242,380l4281,380l4295,365l4307,365l4322,353l4348,353l4360,339l4413,339l4440,327l4454,327l4466,312l4480,300l4546,300l4560,286l4678,286l4678,274l4731,274l4757,247l4798,247l4824,233l4877,233l4889,221l4930,221l4942,207l4969,207l4995,194l5036,180l5089,180l5115,168l5181,168l5207,154l5221,154l5221,141l5274,141l5286,127l5392,127l5406,115l5445,115l5472,101l5498,88l5551,88l5565,74l5750,74l5763,62l5789,62l5789,48l6015,48l6015,36l6027,36l6011,0e" stroked="t" o:allowincell="f" style="position:absolute;margin-left:85.2pt;margin-top:19.05pt;width:170.8pt;height:70.9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246120</wp:posOffset>
                </wp:positionH>
                <wp:positionV relativeFrom="paragraph">
                  <wp:posOffset>241935</wp:posOffset>
                </wp:positionV>
                <wp:extent cx="811530" cy="0"/>
                <wp:effectExtent l="3175" t="3175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9.05pt" to="319.45pt,19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i/>
          <w:i/>
          <w:iCs/>
          <w:spacing w:val="0"/>
          <w:sz w:val="20"/>
          <w:szCs w:val="20"/>
        </w:rPr>
      </w:pPr>
      <w:r>
        <w:rPr>
          <w:i/>
          <w:iCs/>
          <w:spacing w:val="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164080</wp:posOffset>
                </wp:positionH>
                <wp:positionV relativeFrom="paragraph">
                  <wp:posOffset>220345</wp:posOffset>
                </wp:positionV>
                <wp:extent cx="0" cy="1082040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7.35pt" to="170.4pt,102.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246120</wp:posOffset>
                </wp:positionH>
                <wp:positionV relativeFrom="paragraph">
                  <wp:posOffset>-3175</wp:posOffset>
                </wp:positionV>
                <wp:extent cx="631825" cy="361315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361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pacing w:val="2"/>
                                <w:szCs w:val="2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=Y–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-0.25pt;width:49.7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pacing w:val="2"/>
                          <w:szCs w:val="2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=Y–S</w:t>
                      </w:r>
                    </w:p>
                  </w:txbxContent>
                </v:textbox>
                <v:fill o:detectmouseclick="t" on="false"/>
                <v:stroke color="white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 xml:space="preserve">            </w:t>
      </w:r>
      <w:r>
        <w:rPr>
          <w:i/>
          <w:iCs/>
        </w:rPr>
        <w:t>B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983740</wp:posOffset>
                </wp:positionH>
                <wp:positionV relativeFrom="paragraph">
                  <wp:posOffset>43180</wp:posOffset>
                </wp:positionV>
                <wp:extent cx="271145" cy="271145"/>
                <wp:effectExtent l="635" t="635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pacing w:val="2"/>
                                <w:szCs w:val="2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3.4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pacing w:val="2"/>
                          <w:szCs w:val="2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whit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155950</wp:posOffset>
                </wp:positionH>
                <wp:positionV relativeFrom="paragraph">
                  <wp:posOffset>43815</wp:posOffset>
                </wp:positionV>
                <wp:extent cx="271145" cy="271145"/>
                <wp:effectExtent l="635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pacing w:val="2"/>
                                <w:szCs w:val="2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5pt;margin-top:3.45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pacing w:val="2"/>
                          <w:szCs w:val="2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whit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787140</wp:posOffset>
                </wp:positionH>
                <wp:positionV relativeFrom="paragraph">
                  <wp:posOffset>43180</wp:posOffset>
                </wp:positionV>
                <wp:extent cx="721995" cy="271145"/>
                <wp:effectExtent l="635" t="63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271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pacing w:val="2"/>
                                <w:szCs w:val="2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ход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3.4pt;width:56.8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pacing w:val="2"/>
                          <w:szCs w:val="2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оходы</w:t>
                      </w:r>
                    </w:p>
                  </w:txbxContent>
                </v:textbox>
                <v:fill o:detectmouseclick="t" on="false"/>
                <v:stroke color="whit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082040</wp:posOffset>
                </wp:positionH>
                <wp:positionV relativeFrom="paragraph">
                  <wp:posOffset>133985</wp:posOffset>
                </wp:positionV>
                <wp:extent cx="3336290" cy="0"/>
                <wp:effectExtent l="3175" t="70485" r="0" b="698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0.55pt" to="347.85pt,10.55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 </w:t>
      </w:r>
      <w:r>
        <w:rPr>
          <w:i/>
          <w:iCs/>
        </w:rPr>
        <w:t>O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/>
      </w:pPr>
      <w:r>
        <w:rPr/>
        <w:t xml:space="preserve">Рис. 4. Кейнсианский </w:t>
      </w:r>
      <w:r>
        <w:rPr>
          <w:rFonts w:eastAsia="Times New Roman Cyr" w:cs="Times New Roman Cyr"/>
        </w:rPr>
        <w:t>«</w:t>
      </w:r>
      <w:r>
        <w:rPr/>
        <w:t>крест</w:t>
      </w:r>
      <w:r>
        <w:rPr>
          <w:rFonts w:eastAsia="Times New Roman Cyr" w:cs="Times New Roman Cyr"/>
        </w:rPr>
        <w:t>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звестно, что часть дохода идет на потребление </w:t>
      </w:r>
      <w:r>
        <w:rPr>
          <w:i/>
          <w:iCs/>
        </w:rPr>
        <w:t>C</w:t>
      </w:r>
      <w:r>
        <w:rPr/>
        <w:t xml:space="preserve">, а часть откладывается в виде сбережений </w:t>
      </w:r>
      <w:r>
        <w:rPr>
          <w:i/>
          <w:iCs/>
        </w:rPr>
        <w:t>S.</w:t>
      </w:r>
      <w:r>
        <w:rPr/>
        <w:t xml:space="preserve"> Расходы растут, но не в той степени, как увеличиваются доходы Для кривой </w:t>
      </w:r>
      <w:r>
        <w:rPr>
          <w:i/>
          <w:iCs/>
        </w:rPr>
        <w:t>BC</w:t>
      </w:r>
      <w:r>
        <w:rPr/>
        <w:t>, отражающей уровень потребления, характерно его приращение с постепенным убыванием.</w:t>
      </w:r>
    </w:p>
    <w:p>
      <w:pPr>
        <w:pStyle w:val="TextBody"/>
        <w:rPr/>
      </w:pPr>
      <w:r>
        <w:rPr/>
        <w:t>В начале потребительские расходы обеспечиваются как за счет текущего дохода, так и за счет прошлых сбережении («про</w:t>
        <w:softHyphen/>
        <w:t xml:space="preserve">едания» ранее накопленных средств и запасов). В точке </w:t>
      </w:r>
      <w:r>
        <w:rPr>
          <w:i/>
          <w:iCs/>
        </w:rPr>
        <w:t>A</w:t>
      </w:r>
      <w:r>
        <w:rPr/>
        <w:t xml:space="preserve"> сбе</w:t>
        <w:softHyphen/>
        <w:t xml:space="preserve">режения равны нулю. После достижения этого рубежа часть дохода начинает откладываться в виде сбережении </w:t>
      </w:r>
      <w:r>
        <w:rPr>
          <w:i/>
          <w:iCs/>
        </w:rPr>
        <w:t>S.</w:t>
      </w:r>
      <w:r>
        <w:rPr/>
        <w:t xml:space="preserve"> Теперь потребление растет, несколько отставая от роста дохода.</w:t>
      </w:r>
    </w:p>
    <w:p>
      <w:pPr>
        <w:pStyle w:val="TextBody"/>
        <w:rPr/>
      </w:pPr>
      <w:r>
        <w:rPr/>
        <w:t>Взаимосвязи, выраженные на графике, проиллюстрированы числовым примером на таблице 1 (цифры условные)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Таблица 1</w:t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162"/>
        <w:gridCol w:w="2268"/>
        <w:gridCol w:w="2126"/>
      </w:tblGrid>
      <w:tr>
        <w:trPr/>
        <w:tc>
          <w:tcPr>
            <w:tcW w:w="2586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hanging="34"/>
              <w:jc w:val="center"/>
              <w:rPr/>
            </w:pPr>
            <w:r>
              <w:rPr/>
              <w:t>B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hanging="34"/>
              <w:jc w:val="center"/>
              <w:rPr/>
            </w:pPr>
            <w:r>
              <w:rPr/>
              <w:t>A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TextBody"/>
              <w:spacing w:before="120" w:after="0"/>
              <w:ind w:hanging="34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firstLine="426"/>
              <w:rPr/>
            </w:pPr>
            <w:r>
              <w:rPr/>
              <w:t>Доходы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firstLine="426"/>
              <w:rPr/>
            </w:pPr>
            <w:r>
              <w:rPr/>
              <w:t>Расходы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firstLine="426"/>
              <w:rPr/>
            </w:pPr>
            <w:r>
              <w:rPr/>
              <w:t>Сбережения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–</w:t>
            </w:r>
            <w:r>
              <w:rPr/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spacing w:lineRule="auto" w:line="264"/>
        <w:rPr>
          <w:rFonts w:ascii="Times New Roman Cyr" w:hAnsi="Times New Roman Cyr" w:eastAsia="Times New Roman Cyr" w:cs="Times New Roman Cyr"/>
          <w:spacing w:val="2"/>
        </w:rPr>
      </w:pPr>
      <w:r>
        <w:rPr>
          <w:rFonts w:eastAsia="Times New Roman Cyr" w:cs="Times New Roman Cyr" w:ascii="Times New Roman Cyr" w:hAnsi="Times New Roman Cyr"/>
          <w:spacing w:val="2"/>
        </w:rPr>
      </w:r>
    </w:p>
    <w:p>
      <w:pPr>
        <w:pStyle w:val="TextBody"/>
        <w:rPr>
          <w:rFonts w:ascii="Times New Roman Cyr" w:hAnsi="Times New Roman Cyr" w:eastAsia="Times New Roman Cyr" w:cs="Times New Roman Cyr"/>
          <w:spacing w:val="2"/>
        </w:rPr>
      </w:pPr>
      <w:r>
        <w:rPr>
          <w:rFonts w:eastAsia="Times New Roman Cyr" w:cs="Times New Roman Cyr"/>
          <w:spacing w:val="2"/>
        </w:rPr>
      </w:r>
    </w:p>
    <w:p>
      <w:pPr>
        <w:pStyle w:val="TextBody"/>
        <w:rPr/>
      </w:pPr>
      <w:r>
        <w:rPr/>
        <w:t>Последняя строка в приводимом примере показывает нали</w:t>
        <w:softHyphen/>
        <w:t xml:space="preserve">чие на первом рубеже (точка </w:t>
      </w:r>
      <w:r>
        <w:rPr>
          <w:i/>
          <w:iCs/>
        </w:rPr>
        <w:t>B</w:t>
      </w:r>
      <w:r>
        <w:rPr/>
        <w:t>) отрицательных сбережений (</w:t>
      </w:r>
      <w:r>
        <w:rPr>
          <w:i/>
          <w:iCs/>
        </w:rPr>
        <w:t>S</w:t>
      </w:r>
      <w:r>
        <w:rPr/>
        <w:t xml:space="preserve">=–50), в точке </w:t>
      </w:r>
      <w:r>
        <w:rPr>
          <w:i/>
          <w:iCs/>
        </w:rPr>
        <w:t>A</w:t>
      </w:r>
      <w:r>
        <w:rPr/>
        <w:t xml:space="preserve"> – нулевых (</w:t>
      </w:r>
      <w:r>
        <w:rPr>
          <w:i/>
          <w:iCs/>
        </w:rPr>
        <w:t>S</w:t>
      </w:r>
      <w:r>
        <w:rPr/>
        <w:t xml:space="preserve">=0), на последнем рубеже (точка </w:t>
      </w:r>
      <w:r>
        <w:rPr>
          <w:i/>
          <w:iCs/>
        </w:rPr>
        <w:t>F</w:t>
      </w:r>
      <w:r>
        <w:rPr/>
        <w:t>) – положительных сбережений (S=200).</w:t>
      </w:r>
    </w:p>
    <w:p>
      <w:pPr>
        <w:pStyle w:val="TextBody"/>
        <w:rPr/>
      </w:pPr>
      <w:r>
        <w:rPr/>
        <w:t>Соответствие между совокупным спросом и совокупным до</w:t>
        <w:softHyphen/>
        <w:t>ходом – предпосылка достижения равновесия в экономике. Оно будет иметь место тогда (рис. 4), когда сбережения равны инвестициям. Если инвестиции уменьшаются, то уменьшается и доход. Меньшие размеры дохода означают соответ</w:t>
        <w:softHyphen/>
        <w:t>ствующее уменьшение сбережений, а от размера сбережений зависят инвестиции.</w:t>
      </w:r>
    </w:p>
    <w:p>
      <w:pPr>
        <w:pStyle w:val="TextBody"/>
        <w:rPr/>
      </w:pPr>
      <w:r>
        <w:rPr/>
        <w:t>В дан</w:t>
        <w:softHyphen/>
        <w:t>ном случае не стоимостная, а, так сказать, «натуральная» схематическая система связей между доходом, потреблением и инвестициями, позволяет представить картину хозяйственного механизма, обосновываемую в «Общей теории», чуть нагляднее.</w:t>
      </w:r>
    </w:p>
    <w:p>
      <w:pPr>
        <w:pStyle w:val="Heading2"/>
        <w:rPr/>
      </w:pPr>
      <w:r>
        <w:rPr/>
        <w:t>2.5. Теория инвестиционного мультипликатора</w:t>
      </w:r>
    </w:p>
    <w:p>
      <w:pPr>
        <w:pStyle w:val="TextBody"/>
        <w:rPr/>
      </w:pPr>
      <w:r>
        <w:rPr/>
        <w:t>Важную роль в кейнсианской теории играет концепция мультипликатора. В переводе мультипликатор означает «множитель» (multiplication – умножение, увеличение; multiplier – множи</w:t>
        <w:softHyphen/>
        <w:t>тель, коэффициент). Инвестиционный мультипликатор множит, усиливает спрос в результате воздействия инвестиций на рост дохода.</w:t>
      </w:r>
    </w:p>
    <w:p>
      <w:pPr>
        <w:pStyle w:val="TextBody"/>
        <w:rPr/>
      </w:pPr>
      <w:r>
        <w:rPr/>
        <w:t>Первоначально эффект мультипликации был показан на при</w:t>
        <w:softHyphen/>
        <w:t>мере увеличения занятости при организации общественных ра</w:t>
        <w:softHyphen/>
        <w:t>бот. При расширении общественных работ рост числа занятых оказывался более значительным, чем увеличение числа работ</w:t>
        <w:softHyphen/>
        <w:t>ников, непосредственно привлекаемых к общественным рабо</w:t>
        <w:softHyphen/>
        <w:t>там. К примеру, рабочие, нанятые для сооружения шоссейных дорог, увеличивая спрос на потребительские товары, «вызыва</w:t>
        <w:softHyphen/>
        <w:t>ют» тем самым дополнительную занятость в отраслях, специ</w:t>
        <w:softHyphen/>
        <w:t>ализирующихся на выпуске этих товаров во «вторичном» сек</w:t>
        <w:softHyphen/>
        <w:t>торе. В свою очередь рост доходов и потребления этой группы рабочих потребует расширения производства предметов потреб</w:t>
        <w:softHyphen/>
        <w:t>ления в смежных отраслях – «третичном» секторе. Образую</w:t>
        <w:softHyphen/>
        <w:t>щаяся таким образом цепная связь распространяется (по убы</w:t>
        <w:softHyphen/>
        <w:t>вающей) и на другие сектора. Эффект мультипликации будет зависеть от величины «начального» импульса.</w:t>
      </w:r>
    </w:p>
    <w:p>
      <w:pPr>
        <w:pStyle w:val="TextBody"/>
        <w:rPr/>
      </w:pPr>
      <w:r>
        <w:rPr/>
        <w:t>Кейнс использовал мультипликатор, трансформировав его в показатель, выражающий взаимосвязь между приростом инве</w:t>
        <w:softHyphen/>
        <w:t>стиций и увеличением дохода. Кейнсианский мультипликатор показывает, как влияет прирост инвестиций (государственных и частных) на прирост выпуска (и дохода).</w:t>
      </w:r>
    </w:p>
    <w:p>
      <w:pPr>
        <w:pStyle w:val="TextBody"/>
        <w:rPr/>
      </w:pPr>
      <w:r>
        <w:rPr/>
        <w:t>Мультипликатор помогает «почувствовать» эффект государ</w:t>
        <w:softHyphen/>
        <w:t>ственного стимулирования. Если государство наняло рабочих, доходы которых вырастут на 1 млн. долл., то совокупный доход в обществе вырастет на большую сумму. Это произойдет, во-первых, потому что существует взаимосвязь между отраслями. Прирост доходов под влиянием увеличения инвестиций порождает це</w:t>
        <w:softHyphen/>
        <w:t>почку межотраслевых взаимосвязей, которая в итоге вызывает рост производства, а значит, и дохода. Во-вто</w:t>
        <w:softHyphen/>
        <w:t xml:space="preserve">рых, прирост дохода, возникший от увеличения объема </w:t>
      </w:r>
      <w:bookmarkStart w:id="46" w:name="OCRUncertain053"/>
      <w:r>
        <w:rPr/>
        <w:t>инве</w:t>
      </w:r>
      <w:bookmarkStart w:id="47" w:name="OCRUncertain057"/>
      <w:bookmarkEnd w:id="46"/>
      <w:r>
        <w:rPr/>
        <w:t>стиций,</w:t>
      </w:r>
      <w:bookmarkEnd w:id="47"/>
      <w:r>
        <w:rPr/>
        <w:t xml:space="preserve"> делится на личное потребление и сбережение. Чем выше доля потребления С, тем сильнее действует мультипли</w:t>
        <w:softHyphen/>
        <w:t>катор. Мультипликатор и прирост потребления (предельная склонность к потреблению) находятся в прямой пропорциональной зависимости. Мультиплика</w:t>
      </w:r>
      <w:bookmarkStart w:id="48" w:name="OCRUncertain060"/>
      <w:r>
        <w:rPr/>
        <w:t>то</w:t>
      </w:r>
      <w:bookmarkEnd w:id="48"/>
      <w:r>
        <w:rPr/>
        <w:t>р и прирост сбереже</w:t>
      </w:r>
      <w:bookmarkStart w:id="49" w:name="OCRUncertain061"/>
      <w:r>
        <w:rPr/>
        <w:t>н</w:t>
      </w:r>
      <w:bookmarkEnd w:id="49"/>
      <w:r>
        <w:rPr/>
        <w:t>ий (предельная склоннос</w:t>
      </w:r>
      <w:bookmarkStart w:id="50" w:name="OCRUncertain063"/>
      <w:r>
        <w:rPr/>
        <w:t>ть</w:t>
      </w:r>
      <w:bookmarkEnd w:id="50"/>
      <w:r>
        <w:rPr/>
        <w:t xml:space="preserve"> к сбережению) находятся в обратной пропорциональной </w:t>
      </w:r>
      <w:bookmarkStart w:id="51" w:name="OCRUncertain064"/>
      <w:r>
        <w:rPr/>
        <w:t>зависимости.</w:t>
      </w:r>
      <w:bookmarkEnd w:id="51"/>
    </w:p>
    <w:p>
      <w:pPr>
        <w:pStyle w:val="TextBody"/>
        <w:rPr/>
      </w:pPr>
      <w:r>
        <w:rPr/>
        <w:t>Формула мультипликатора исходит из известного нам по</w:t>
        <w:softHyphen/>
        <w:t xml:space="preserve">ложения, согласно которому доход </w:t>
      </w:r>
      <w:r>
        <w:rPr>
          <w:i/>
          <w:iCs/>
        </w:rPr>
        <w:t>Y</w:t>
      </w:r>
      <w:r>
        <w:rPr/>
        <w:t xml:space="preserve"> равен сумме потребле</w:t>
        <w:softHyphen/>
        <w:t xml:space="preserve">ния </w:t>
      </w:r>
      <w:r>
        <w:rPr>
          <w:i/>
          <w:iCs/>
        </w:rPr>
        <w:t>C</w:t>
      </w:r>
      <w:r>
        <w:rPr/>
        <w:t xml:space="preserve"> и сбережений </w:t>
      </w:r>
      <w:r>
        <w:rPr>
          <w:i/>
          <w:iCs/>
        </w:rPr>
        <w:t>S</w:t>
      </w:r>
      <w:r>
        <w:rPr/>
        <w:t xml:space="preserve">. Если принять, что </w:t>
      </w:r>
      <w:bookmarkStart w:id="52" w:name="OCRUncertain065"/>
      <w:r>
        <w:rPr>
          <w:i/>
          <w:iCs/>
        </w:rPr>
        <w:t>Y</w:t>
      </w:r>
      <w:r>
        <w:rPr/>
        <w:t>=</w:t>
      </w:r>
      <w:bookmarkEnd w:id="52"/>
      <w:r>
        <w:rPr/>
        <w:t xml:space="preserve">1, </w:t>
      </w:r>
      <w:bookmarkStart w:id="53" w:name="OCRUncertain066"/>
      <w:r>
        <w:rPr/>
        <w:t>т</w:t>
      </w:r>
      <w:bookmarkEnd w:id="53"/>
      <w:r>
        <w:rPr/>
        <w:t xml:space="preserve">о </w:t>
      </w:r>
      <w:r>
        <w:rPr>
          <w:i/>
          <w:iCs/>
        </w:rPr>
        <w:t>C</w:t>
      </w:r>
      <w:r>
        <w:rPr/>
        <w:t>+</w:t>
      </w:r>
      <w:r>
        <w:rPr>
          <w:i/>
          <w:iCs/>
        </w:rPr>
        <w:t>S</w:t>
      </w:r>
      <w:r>
        <w:rPr/>
        <w:t>=1. Поскольку мультипликатор показывает</w:t>
      </w:r>
      <w:bookmarkStart w:id="54" w:name="OCRUncertain069"/>
      <w:r>
        <w:rPr/>
        <w:t>,</w:t>
      </w:r>
      <w:bookmarkEnd w:id="54"/>
      <w:r>
        <w:rPr/>
        <w:t xml:space="preserve"> в какой мере увеличи</w:t>
        <w:softHyphen/>
        <w:t>вается (прирастает) доход под воздействием накопления, то ко</w:t>
      </w:r>
      <w:bookmarkStart w:id="55" w:name="OCRUncertain070"/>
      <w:r>
        <w:rPr/>
        <w:t>э</w:t>
      </w:r>
      <w:bookmarkEnd w:id="55"/>
      <w:r>
        <w:rPr/>
        <w:t>ффициент мультиплика</w:t>
      </w:r>
      <w:bookmarkStart w:id="56" w:name="OCRUncertain071"/>
      <w:r>
        <w:rPr/>
        <w:t>ц</w:t>
      </w:r>
      <w:bookmarkEnd w:id="56"/>
      <w:r>
        <w:rPr/>
        <w:t xml:space="preserve">ии </w:t>
      </w:r>
      <w:bookmarkStart w:id="57" w:name="OCRUncertain072"/>
      <w:r>
        <w:rPr>
          <w:i/>
          <w:iCs/>
        </w:rPr>
        <w:t>K</w:t>
      </w:r>
      <w:r>
        <w:rPr>
          <w:i/>
          <w:iCs/>
          <w:vertAlign w:val="subscript"/>
        </w:rPr>
        <w:t>M</w:t>
      </w:r>
      <w:bookmarkEnd w:id="57"/>
      <w:r>
        <w:rPr/>
        <w:t xml:space="preserve"> может быть выражен как единица, дел</w:t>
      </w:r>
      <w:bookmarkStart w:id="58" w:name="OCRUncertain073"/>
      <w:r>
        <w:rPr/>
        <w:t>е</w:t>
      </w:r>
      <w:bookmarkEnd w:id="58"/>
      <w:r>
        <w:rPr/>
        <w:t>нная на пре</w:t>
      </w:r>
      <w:bookmarkStart w:id="59" w:name="OCRUncertain074"/>
      <w:r>
        <w:rPr/>
        <w:t>д</w:t>
      </w:r>
      <w:bookmarkEnd w:id="59"/>
      <w:r>
        <w:rPr/>
        <w:t>ельную склонность к сбер</w:t>
      </w:r>
      <w:bookmarkStart w:id="60" w:name="OCRUncertain075"/>
      <w:r>
        <w:rPr/>
        <w:t>е</w:t>
      </w:r>
      <w:bookmarkEnd w:id="60"/>
      <w:r>
        <w:rPr/>
        <w:t>же</w:t>
        <w:softHyphen/>
        <w:t>нию:</w:t>
      </w:r>
    </w:p>
    <w:p>
      <w:pPr>
        <w:pStyle w:val="TextBody"/>
        <w:jc w:val="right"/>
        <w:rPr/>
      </w:pPr>
      <w:bookmarkStart w:id="61" w:name="OCRUncertain076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S</m:t>
            </m:r>
          </m:den>
        </m:f>
      </m:oMath>
      <w:bookmarkStart w:id="62" w:name="OCRUncertain078"/>
      <w:bookmarkEnd w:id="61"/>
      <w:r>
        <w:rPr/>
        <w:t xml:space="preserve">                                                     </w:t>
      </w:r>
      <w:r>
        <w:rPr/>
        <w:t>(1)</w:t>
      </w:r>
    </w:p>
    <w:p>
      <w:pPr>
        <w:pStyle w:val="TextBody"/>
        <w:rPr/>
      </w:pPr>
      <w:bookmarkEnd w:id="62"/>
      <w:r>
        <w:rPr/>
        <w:t>Другое выражение этой зависимости:</w:t>
      </w:r>
    </w:p>
    <w:p>
      <w:pPr>
        <w:pStyle w:val="TextBody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C</m:t>
            </m:r>
          </m:den>
        </m:f>
      </m:oMath>
      <w:r>
        <w:rPr/>
        <w:t xml:space="preserve">                                                  </w:t>
      </w:r>
      <w:r>
        <w:rPr/>
        <w:t>(2)</w:t>
      </w:r>
    </w:p>
    <w:p>
      <w:pPr>
        <w:pStyle w:val="TextBody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C</m:t>
        </m:r>
      </m:oMath>
      <w:r>
        <w:rPr/>
        <w:t>– предельная склонность к потреблению.</w:t>
      </w:r>
    </w:p>
    <w:p>
      <w:pPr>
        <w:pStyle w:val="TextBody"/>
        <w:rPr/>
      </w:pPr>
      <w:bookmarkStart w:id="63" w:name="OCRUncertain081"/>
      <w:r>
        <w:rPr/>
        <w:t>Согласно</w:t>
      </w:r>
      <w:bookmarkEnd w:id="63"/>
      <w:r>
        <w:rPr/>
        <w:t xml:space="preserve"> произведенным подсчетам коэффици</w:t>
      </w:r>
      <w:bookmarkStart w:id="64" w:name="OCRUncertain082"/>
      <w:r>
        <w:rPr/>
        <w:t>е</w:t>
      </w:r>
      <w:bookmarkEnd w:id="64"/>
      <w:r>
        <w:rPr/>
        <w:t>нт мульти</w:t>
        <w:softHyphen/>
        <w:t>пликации в индус</w:t>
      </w:r>
      <w:bookmarkStart w:id="65" w:name="OCRUncertain083"/>
      <w:r>
        <w:rPr/>
        <w:t>т</w:t>
      </w:r>
      <w:bookmarkStart w:id="66" w:name="OCRUncertain084"/>
      <w:bookmarkEnd w:id="65"/>
      <w:r>
        <w:rPr/>
        <w:t>риально</w:t>
      </w:r>
      <w:bookmarkEnd w:id="66"/>
      <w:r>
        <w:rPr/>
        <w:t xml:space="preserve"> развитых странах колеблется между 2 и 3. В 80-х гг. в США прирост инвестиций вызыва</w:t>
      </w:r>
      <w:bookmarkStart w:id="67" w:name="OCRUncertain085"/>
      <w:r>
        <w:rPr/>
        <w:t>ю</w:t>
      </w:r>
      <w:bookmarkEnd w:id="67"/>
      <w:r>
        <w:rPr/>
        <w:t>т прирост национального дохода примерно в 2,5 раза (</w:t>
      </w:r>
      <w:r>
        <w:rPr>
          <w:i/>
          <w:iCs/>
        </w:rPr>
        <w:t>K</w:t>
      </w:r>
      <w:r>
        <w:rPr>
          <w:i/>
          <w:iCs/>
          <w:vertAlign w:val="subscript"/>
        </w:rPr>
        <w:t>M</w:t>
      </w:r>
      <w:r>
        <w:rPr/>
        <w:t>=2,5</w:t>
      </w:r>
      <w:bookmarkStart w:id="68" w:name="OCRUncertain087"/>
      <w:r>
        <w:rPr/>
        <w:t>)</w:t>
      </w:r>
      <w:bookmarkEnd w:id="68"/>
      <w:r>
        <w:rPr/>
        <w:t>.</w:t>
      </w:r>
    </w:p>
    <w:p>
      <w:pPr>
        <w:pStyle w:val="TextBody"/>
        <w:rPr/>
      </w:pPr>
      <w:r>
        <w:rPr/>
        <w:t xml:space="preserve">Модели и расчеты, иллюстрирующие действие инвестиционного мультипликатора, условны. Общий эффект мультипликатора не </w:t>
      </w:r>
      <w:bookmarkStart w:id="69" w:name="OCRUncertain088"/>
      <w:r>
        <w:rPr/>
        <w:t>проявляет</w:t>
      </w:r>
      <w:bookmarkEnd w:id="69"/>
      <w:r>
        <w:rPr/>
        <w:t xml:space="preserve"> себя сразу, а как бы «растягивается» на протяжении определенного периода. Применительно к показателям амери</w:t>
        <w:softHyphen/>
        <w:t xml:space="preserve">канской экономики 20-х годов затухание первоначального эффекта продолжалось примерно </w:t>
      </w:r>
      <w:bookmarkStart w:id="70" w:name="OCRUncertain089"/>
      <w:r>
        <w:rPr/>
        <w:t>полтора-два</w:t>
      </w:r>
      <w:bookmarkEnd w:id="70"/>
      <w:r>
        <w:rPr/>
        <w:t xml:space="preserve"> года. Эффекты мульти</w:t>
        <w:softHyphen/>
        <w:t>пликации наслаивались и добавлялись. В реальной действи</w:t>
        <w:softHyphen/>
        <w:t>тельнос</w:t>
      </w:r>
      <w:bookmarkStart w:id="71" w:name="OCRUncertain090"/>
      <w:r>
        <w:rPr/>
        <w:t>т</w:t>
      </w:r>
      <w:bookmarkEnd w:id="71"/>
      <w:r>
        <w:rPr/>
        <w:t>и д</w:t>
      </w:r>
      <w:bookmarkStart w:id="72" w:name="OCRUncertain091"/>
      <w:r>
        <w:rPr/>
        <w:t>е</w:t>
      </w:r>
      <w:bookmarkEnd w:id="72"/>
      <w:r>
        <w:rPr/>
        <w:t>йствует не простой, а многосложный мультипли</w:t>
        <w:softHyphen/>
        <w:t>катор.</w:t>
      </w:r>
      <w:r>
        <w:rPr>
          <w:rStyle w:val="FootnoteCharacters"/>
          <w:rStyle w:val="FootnoteAnchor"/>
        </w:rPr>
        <w:footnoteReference w:id="17"/>
      </w:r>
    </w:p>
    <w:p>
      <w:pPr>
        <w:pStyle w:val="TextBody"/>
        <w:rPr/>
      </w:pPr>
      <w:r>
        <w:rPr/>
        <w:t>Само проявление мультипликационного эффекта предпола</w:t>
        <w:softHyphen/>
        <w:t>гает наличие определенных условий. Он проявляет себя, прежде всего, при наличии неиспользованных мощностей, свободной рабочей силы. Весьма существенно, куда, в какие отрасли на</w:t>
        <w:softHyphen/>
        <w:t>правляются инвестиционные вложения</w:t>
      </w:r>
      <w:bookmarkStart w:id="73" w:name="OCRUncertain092"/>
      <w:r>
        <w:rPr/>
        <w:t>,</w:t>
      </w:r>
      <w:bookmarkEnd w:id="73"/>
      <w:r>
        <w:rPr/>
        <w:t xml:space="preserve"> какова их структура. Эффект мультипликации имеет место обычно в условиях подъ</w:t>
        <w:softHyphen/>
        <w:t>ема, а не в период спада. Вообще, мультипликатор – механизм с двумя лезвиями: он мож</w:t>
      </w:r>
      <w:bookmarkStart w:id="74" w:name="OCRUncertain093"/>
      <w:r>
        <w:rPr/>
        <w:t>е</w:t>
      </w:r>
      <w:bookmarkEnd w:id="74"/>
      <w:r>
        <w:rPr/>
        <w:t>т усиливать как рост национального дохода, так и его сокращение.</w:t>
      </w:r>
    </w:p>
    <w:p>
      <w:pPr>
        <w:pStyle w:val="TextBody"/>
        <w:rPr/>
      </w:pPr>
      <w:r>
        <w:rPr/>
        <w:t>Рассматривая эффект мультипликации, Кейнс имел в виду в первую очередь расходы из государственного бюджета, в том числе на общественные работы. Он иронически замечал, что можно было бы организовать и бессмысленные работы, чтобы только занять безработных. «Если бы казначейство наполняло старые бутылки банкнотами, закапывало их на соотв</w:t>
      </w:r>
      <w:bookmarkStart w:id="75" w:name="OCRUncertain096"/>
      <w:r>
        <w:rPr/>
        <w:t>е</w:t>
      </w:r>
      <w:bookmarkEnd w:id="75"/>
      <w:r>
        <w:rPr/>
        <w:t xml:space="preserve">тствующей глубине в бездействующих </w:t>
      </w:r>
      <w:bookmarkStart w:id="76" w:name="OCRUncertain097"/>
      <w:r>
        <w:rPr/>
        <w:t>угольных</w:t>
      </w:r>
      <w:bookmarkEnd w:id="76"/>
      <w:r>
        <w:rPr/>
        <w:t xml:space="preserve"> шахтах, заполняло эти шах</w:t>
        <w:softHyphen/>
        <w:t>ты доверху городск</w:t>
      </w:r>
      <w:bookmarkStart w:id="77" w:name="OCRUncertain098"/>
      <w:r>
        <w:rPr/>
        <w:t>и</w:t>
      </w:r>
      <w:bookmarkEnd w:id="77"/>
      <w:r>
        <w:rPr/>
        <w:t>м мусором, а затем, наконец, предоставляло бы частной инициативе на основе хорошо испытанных прин</w:t>
        <w:softHyphen/>
        <w:t xml:space="preserve">ципов </w:t>
      </w:r>
      <w:r>
        <w:rPr>
          <w:i/>
          <w:iCs/>
        </w:rPr>
        <w:t>laissez faire</w:t>
      </w:r>
      <w:r>
        <w:rPr/>
        <w:t xml:space="preserve"> выкапывать </w:t>
      </w:r>
      <w:bookmarkStart w:id="78" w:name="OCRUncertain102"/>
      <w:r>
        <w:rPr/>
        <w:t>э</w:t>
      </w:r>
      <w:bookmarkEnd w:id="78"/>
      <w:r>
        <w:rPr/>
        <w:t>ти банкноты из земли</w:t>
      </w:r>
      <w:bookmarkStart w:id="79" w:name="OCRUncertain103"/>
      <w:r>
        <w:rPr/>
        <w:t>,</w:t>
      </w:r>
      <w:bookmarkEnd w:id="79"/>
      <w:r>
        <w:rPr/>
        <w:t xml:space="preserve"> то без</w:t>
        <w:softHyphen/>
        <w:t>работица мо</w:t>
      </w:r>
      <w:bookmarkStart w:id="80" w:name="OCRUncertain104"/>
      <w:r>
        <w:rPr/>
        <w:t>г</w:t>
      </w:r>
      <w:bookmarkEnd w:id="80"/>
      <w:r>
        <w:rPr/>
        <w:t>ла бы полностью исчезнуть, а косвенным образом, &lt;э</w:t>
      </w:r>
      <w:bookmarkStart w:id="81" w:name="OCRUncertain105"/>
      <w:r>
        <w:rPr/>
        <w:t>то</w:t>
      </w:r>
      <w:bookmarkEnd w:id="81"/>
      <w:r>
        <w:rPr/>
        <w:t xml:space="preserve">&gt; привело бы, вероятно, к значительному увеличению как реального дохода общества, так и его капитального богатства по сравнению с существующими размерами. Разумеется, более целесообразно было бы строить жилые дома и т. </w:t>
      </w:r>
      <w:bookmarkStart w:id="82" w:name="OCRUncertain106"/>
      <w:r>
        <w:rPr/>
        <w:t>п.,</w:t>
      </w:r>
      <w:bookmarkEnd w:id="82"/>
      <w:r>
        <w:rPr/>
        <w:t xml:space="preserve"> но если этому препятствуют политические и практические трудности, то и предлагаемый вариант окажется лучше, чем ничего</w:t>
      </w:r>
      <w:bookmarkStart w:id="83" w:name="OCRUncertain107"/>
      <w:r>
        <w:rPr/>
        <w:t>».</w:t>
      </w:r>
      <w:bookmarkEnd w:id="83"/>
      <w:r>
        <w:rPr>
          <w:rStyle w:val="FootnoteCharacters"/>
          <w:rStyle w:val="FootnoteAnchor"/>
        </w:rPr>
        <w:footnoteReference w:id="18"/>
      </w:r>
    </w:p>
    <w:p>
      <w:pPr>
        <w:pStyle w:val="TextBody"/>
        <w:rPr/>
      </w:pPr>
      <w:r>
        <w:rPr/>
        <w:t>Стимулирующий эффект мультипликатора зависит от многих факторов. Если увеличиваются налоги, то величина реального мультипликатора снижается. Если слишком значителен импорт, то часть новых доходов «уплывет» за границу, увеличится ве</w:t>
        <w:softHyphen/>
        <w:t>роятность дефицита платежного баланса.</w:t>
      </w:r>
    </w:p>
    <w:p>
      <w:pPr>
        <w:pStyle w:val="TextBody"/>
        <w:rPr/>
      </w:pPr>
      <w:r>
        <w:rPr/>
        <w:t>Как известно</w:t>
      </w:r>
      <w:bookmarkStart w:id="84" w:name="OCRUncertain108"/>
      <w:r>
        <w:rPr/>
        <w:t>,</w:t>
      </w:r>
      <w:bookmarkEnd w:id="84"/>
      <w:r>
        <w:rPr/>
        <w:t xml:space="preserve"> инвестиционная деятельность наименее ста</w:t>
        <w:softHyphen/>
        <w:t>бильна, она сильнее подвержена внешним воздействиям, чем, например, сфера потребления. На учете действия мультиплика</w:t>
        <w:softHyphen/>
        <w:t>ционных связей строится экономическая политика, принима</w:t>
        <w:softHyphen/>
        <w:t>ются решения по регулированию экономической жизни. По</w:t>
        <w:softHyphen/>
        <w:t>нимание мультипликационных взаимосвязей необходимо и для уяснения особенностей экономических сдвигов в условиях пе</w:t>
        <w:softHyphen/>
        <w:t xml:space="preserve">реходной экономики. Само понятие мультипликатора позволяет уяснить три важных особенности экономического процесса. Во-первых, при </w:t>
      </w:r>
      <w:r>
        <w:rPr>
          <w:i/>
          <w:iCs/>
        </w:rPr>
        <w:t>K</w:t>
      </w:r>
      <w:r>
        <w:rPr>
          <w:i/>
          <w:iCs/>
          <w:vertAlign w:val="subscript"/>
        </w:rPr>
        <w:t>M</w:t>
      </w:r>
      <w:r>
        <w:rPr/>
        <w:t>&gt;1 про</w:t>
        <w:softHyphen/>
        <w:t>граммы стимулирования экономической деятельности должны частично основываться на самофинансировании: получаемый доход должен приносить новый доход, часть которого сберегается и слу</w:t>
        <w:softHyphen/>
        <w:t>жит источником новых инвестиций.</w:t>
      </w:r>
    </w:p>
    <w:p>
      <w:pPr>
        <w:pStyle w:val="TextBody"/>
        <w:rPr/>
      </w:pPr>
      <w:r>
        <w:rPr/>
        <w:t xml:space="preserve">Во-вторых, 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C</m:t>
        </m:r>
      </m:oMath>
      <w:r>
        <w:rPr/>
        <w:t>&lt;1, то рост доходов не может длиться бесконечно и затухает: величина последующих инвестиций посте</w:t>
        <w:softHyphen/>
        <w:t>пенно падает до нуля. Но это уменьшает уровень занятости. Рыноч</w:t>
        <w:softHyphen/>
        <w:t>ная саморегулируемость, таким образом, не может гарантировать полной занятости. Это противоречит утверждениям классиков, на</w:t>
        <w:softHyphen/>
        <w:t>чиная с А. Смита.</w:t>
      </w:r>
    </w:p>
    <w:p>
      <w:pPr>
        <w:pStyle w:val="TextBody"/>
        <w:rPr/>
      </w:pPr>
      <w:r>
        <w:rPr/>
        <w:t>В-третьих, сбалансированность сбережений и инвестиций за</w:t>
        <w:softHyphen/>
        <w:t>висит в большей степени от изменений в уровне дохода, чем от изме</w:t>
        <w:softHyphen/>
        <w:t>нений нормы процента, как полагали экономисты-классики. Более низкий уровень дохода соответствует меньшему объему сбереже</w:t>
        <w:softHyphen/>
        <w:t>ний. Равновесие сохранится, если этому меньшему объему сбереже</w:t>
        <w:softHyphen/>
        <w:t>ний будет соответствовать меньший объем инвестиций. Наоборот, если величина инвестиций больше сбережений, то спустя некоторое время экономика, через действие мультипликатора, может перейти в новое равновесие, соответствующее большему уровню дохода (или росту инфляции).</w:t>
      </w:r>
    </w:p>
    <w:p>
      <w:pPr>
        <w:pStyle w:val="TextBody"/>
        <w:rPr/>
      </w:pPr>
      <w:r>
        <w:rPr/>
        <w:t>С этими величинами связана и занятость. Доход соизмерим с объемом продукции (при неизменных ценах), а на малых интервалах времени, исключающих новое применение НТП к производству, объем выпуска соизмерим с занятостью. На малых интервалах вре</w:t>
        <w:softHyphen/>
        <w:t>мени, следовательно, теория равновесного дохода является одновре</w:t>
        <w:softHyphen/>
        <w:t>менно и теорией занятости.</w:t>
      </w:r>
    </w:p>
    <w:p>
      <w:pPr>
        <w:pStyle w:val="TextBody"/>
        <w:rPr/>
      </w:pPr>
      <w:r>
        <w:rPr/>
        <w:t>Связь между величиной мультипликатора и изменением рав</w:t>
        <w:softHyphen/>
        <w:t>новесного уровня дохода легко выражается в мультипликаторной модели:</w:t>
      </w:r>
    </w:p>
    <w:p>
      <w:pPr>
        <w:pStyle w:val="TextBody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                           </w:t>
      </w:r>
      <w:r>
        <w:rPr/>
        <w:t>(3)</w:t>
      </w:r>
    </w:p>
    <w:p>
      <w:pPr>
        <w:pStyle w:val="TextBody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– изменение равновесного дохода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 – изменение объема инвестиций. Отсюда видно, что всякий раз, когда происходит приращение (сокра</w:t>
        <w:softHyphen/>
        <w:t xml:space="preserve">щение) инвестиций, равновесный или близкий к равновесному доход увеличивается (уменьшается) на сумму, в </w:t>
      </w:r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/>
        <w:t xml:space="preserve"> раз превышающую это приращение. Или иначе: каждый рубль, затраченный на инвести</w:t>
        <w:softHyphen/>
        <w:t>ции, дает несколько рублей в совокупном доходе.</w:t>
      </w:r>
    </w:p>
    <w:p>
      <w:pPr>
        <w:pStyle w:val="TextBody"/>
        <w:rPr/>
      </w:pPr>
      <w:r>
        <w:rPr/>
        <w:t xml:space="preserve">Равенство (3) показывает, что приращение дохода тем больше, чем выше склонность к потребл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C</m:t>
        </m:r>
      </m:oMath>
      <w:r>
        <w:rPr/>
        <w:t>. Кейнс придавал этому обстоятельству настолько большое значение, что в период «великой депрессии» 1929-32 гг. выступил против популярного тогда лозунга «мы не можем тратить больше, чем зарабатываем». «Вернее сказать, что мы не можем заработать больше, чем мы тратим».</w:t>
      </w:r>
      <w:r>
        <w:rPr>
          <w:rStyle w:val="FootnoteCharacters"/>
          <w:rStyle w:val="FootnoteAnchor"/>
        </w:rPr>
        <w:footnoteReference w:id="19"/>
      </w:r>
    </w:p>
    <w:p>
      <w:pPr>
        <w:pStyle w:val="Heading2"/>
        <w:rPr/>
      </w:pPr>
      <w:r>
        <w:rPr/>
        <w:t>2.6. Теория инфляции</w:t>
      </w:r>
    </w:p>
    <w:p>
      <w:pPr>
        <w:pStyle w:val="TextBody"/>
        <w:rPr/>
      </w:pPr>
      <w:r>
        <w:rPr/>
        <w:t>Всякое правительство, говорит Кейнс, мо</w:t>
        <w:softHyphen/>
        <w:t>жет существовать долгое время, печатая бумажные деньги. Это такая форма налогового обложения, уклониться от которой труднее всего. Кейнс приводит следующий пример. Допустим, что в обращении на</w:t>
        <w:softHyphen/>
        <w:t>ходится 9 млн. бумажных знаков, и что в своей совокупности они представляют ценность в 36 млн. золотых долларов. Пусть правительство выпустило 3 млн. бумажек, тогда их общая сумма равна 12 млн. В первом случае каждая бумажка имеет ценность 4 дол., во вто</w:t>
        <w:softHyphen/>
        <w:t>ром 3 дол. В результате 9 млн. первоначальных бумажек имеет цен</w:t>
        <w:softHyphen/>
        <w:t>ность 27 млн. дол. вместо 36 млн. Таким путем правительство, отпечатав дополнительно бумажные деньги, приобрело от населения сумму, равную 9 млн. дол. точно так же, как если бы оно взыскало эту сумму налоговым путем. На кого же упал этот налог? Очевидно, на обладате</w:t>
        <w:softHyphen/>
        <w:t>лей первоначальных 9 млн. бумажных денег, которые обесценились по сравнению с прежними на 25%. Инфляция свелась к налогу в 25% на всех обладателей бумажных денег в меру их наличия у каждого.</w:t>
      </w:r>
    </w:p>
    <w:p>
      <w:pPr>
        <w:pStyle w:val="TextBody"/>
        <w:rPr/>
      </w:pPr>
      <w:r>
        <w:rPr/>
        <w:t>Этот процесс можно продолжать и дальше, но ценность денег соответственно падает. Это означает, что количество банкнот, кото</w:t>
        <w:softHyphen/>
        <w:t>рое должно выпускать правительство, чтобы достигнуть определен</w:t>
        <w:softHyphen/>
        <w:t>ного результата, должно быть увеличено. Инфляция приходит госу</w:t>
        <w:softHyphen/>
        <w:t>дарству на помощь и иным путем, облегчая тяжесть лежащих на нем обязательств в денежной форме (уменьшает реальную величину внутреннего государственного долга).</w:t>
      </w:r>
      <w:r>
        <w:rPr>
          <w:rStyle w:val="FootnoteCharacters"/>
          <w:rStyle w:val="FootnoteAnchor"/>
        </w:rPr>
        <w:footnoteReference w:id="20"/>
      </w:r>
    </w:p>
    <w:p>
      <w:pPr>
        <w:pStyle w:val="TextBody"/>
        <w:rPr/>
      </w:pPr>
      <w:r>
        <w:rPr/>
        <w:t>Население начинает защищаться от инфляционного налога. Свой денежный резерв оно переводит в драгоценности и пр. Сокра</w:t>
        <w:softHyphen/>
        <w:t>щаются траты на домашние расходы. В сделках прибегают к иностранной ва</w:t>
        <w:softHyphen/>
        <w:t>люте. Сведение денежных ресурсов до минимума приводит к тому, что ежедневная потребность в наличных деньгах начинает покры</w:t>
        <w:softHyphen/>
        <w:t>ваться кредитом. Поэтому номинальные процентные ставки стреми</w:t>
        <w:softHyphen/>
        <w:t>тельно растут. При критическом уровне инфляции бумажные день</w:t>
        <w:softHyphen/>
        <w:t>ги остаются только в мелкой торговле, других функций они выпол</w:t>
        <w:softHyphen/>
        <w:t>нять уже не могут. Степень обесценения денег начинает обгонять рост бумажного обращения (гиперинфляция). Инфляционный налог становится невозможным. Наступает развал фискальной системы и денежного обращения.</w:t>
      </w:r>
    </w:p>
    <w:p>
      <w:pPr>
        <w:pStyle w:val="TextBody"/>
        <w:rPr/>
      </w:pPr>
      <w:r>
        <w:rPr/>
        <w:t>Когда инфляция доведена до этого уровня, то неизбежной ста</w:t>
        <w:softHyphen/>
        <w:t>новится денежная реформа. Создание устойчивой денежной едини</w:t>
        <w:softHyphen/>
        <w:t>цы – предпосылка восстановления нормальных источников дохода. «Лучший путь поэтому – это пользование еще в течение некоторого времени плохими деньгами как источником дохода, но вместе с тем немедленное создание стабильной счетной единицы... с ежедневным официальным установлением курса таковой по отношению к плохим деньгам». В качестве положительного примера он приводит денеж</w:t>
        <w:softHyphen/>
        <w:t>ную реформу в России в 20-х годах. «Россия дает поучительный при</w:t>
        <w:softHyphen/>
        <w:t>мер параллельного существования здоровых денег и денег для по</w:t>
        <w:softHyphen/>
        <w:t>вседневных нужд, прогрессирующее обесценение которых является лишь терпимым налогом на оборот».</w:t>
      </w:r>
    </w:p>
    <w:p>
      <w:pPr>
        <w:pStyle w:val="TextBody"/>
        <w:rPr/>
      </w:pPr>
      <w:r>
        <w:rPr/>
        <w:t>Кейнс полагал, что значительная безработица исключает значительную инфляцию. «Увеличение количества денег не окажет никакого влияния на цены, пока существует неполная занятость хотя бы одного фактора, и степень использования ресурсов будет возрас</w:t>
        <w:softHyphen/>
        <w:t>тать в точной пропорции с увеличением эффективного спроса, вы</w:t>
        <w:softHyphen/>
        <w:t>званного ростом количества денег. Когда же будет достигнута пол</w:t>
        <w:softHyphen/>
        <w:t>ная занятость всех факторов, то с этого времени единица заработной платы и цены будут расти в точной пропорции с увеличением эф</w:t>
        <w:softHyphen/>
        <w:t>фективного спроса».</w:t>
      </w:r>
    </w:p>
    <w:p>
      <w:pPr>
        <w:pStyle w:val="TextBody"/>
        <w:rPr/>
      </w:pPr>
      <w:r>
        <w:rPr/>
        <w:t>Кейнс считал исключительно важным поддержание устойчи</w:t>
        <w:softHyphen/>
        <w:t>вости уровня цен. Для этого уровень денежной заработной платы должен поддерживаться стабильным настолько, насколько это воз</w:t>
        <w:softHyphen/>
        <w:t>можно. Однако растущие цены предпочтительнее низкой денежной заработной платы. Дефляция хуже инфляции, так как предвидение понижения цен сокращает производство и ухудшает положение производителей.</w:t>
      </w:r>
    </w:p>
    <w:p>
      <w:pPr>
        <w:pStyle w:val="TextBody"/>
        <w:rPr/>
      </w:pPr>
      <w:r>
        <w:rPr/>
        <w:t>Кейнса часто обвиняли в том, что он недооценил угрозы инфля</w:t>
        <w:softHyphen/>
        <w:t>ции. Но в те годы, какие он жил, угроза безработицы была сильнее уг</w:t>
        <w:softHyphen/>
        <w:t>розы инфляции, чем и оправдывались его взгляды. Когда изменилась экономическая ситуация, стали меняться и его оценки. Так, уже в 1945 г. Кейнс высказался за повышение процентных ставок, опасаясь инфляционного воздействия на совокупный спрос погашения огромных военных займов.</w:t>
      </w:r>
    </w:p>
    <w:p>
      <w:pPr>
        <w:pStyle w:val="Heading2"/>
        <w:rPr/>
      </w:pPr>
      <w:r>
        <w:rPr/>
        <w:t>2.7. Социальный идеал Кейнса</w:t>
      </w:r>
    </w:p>
    <w:p>
      <w:pPr>
        <w:pStyle w:val="TextBody"/>
        <w:rPr/>
      </w:pPr>
      <w:r>
        <w:rPr/>
        <w:t>Кейнс был решительным против</w:t>
        <w:softHyphen/>
        <w:t>ником государственной собственности, убивающей рынок. «Не соб</w:t>
        <w:softHyphen/>
        <w:t>ственность на орудия производства существенна для государства. Если бы государство могло определять общий объем ресурсов, пред</w:t>
        <w:softHyphen/>
        <w:t>назначенных для увеличения орудий производства и основных ста</w:t>
        <w:softHyphen/>
        <w:t>вок вознаграждения владельцев этих ресурсов, этим было бы до</w:t>
        <w:softHyphen/>
        <w:t>стигнуто все, что необходимо». Этим он исправил трагическое за</w:t>
        <w:softHyphen/>
        <w:t>блуждение Маркса: достаточно, чтобы государство осуществляло правильную (с учетом будущих изменений) инвестиционную и соци</w:t>
        <w:softHyphen/>
        <w:t>альную политику, не вступая в непосредственное владение средст</w:t>
        <w:softHyphen/>
        <w:t>вами производства, т. е. не нарушая принципа частной собственности и свободного ценообразования.</w:t>
      </w:r>
    </w:p>
    <w:p>
      <w:pPr>
        <w:pStyle w:val="TextBody"/>
        <w:rPr/>
      </w:pPr>
      <w:r>
        <w:rPr/>
        <w:t>Сам Кейнс мечтал о государстве всеобщего благосостояния, когда имеет место полная занятость, и социальные трансферты под</w:t>
        <w:softHyphen/>
        <w:t>держивают жилищное строительство, сельское хозяйство, здравоохранение и образование. Для этого не нужны ни государственная собственность, ни государственное управление экономикой; необхо</w:t>
        <w:softHyphen/>
        <w:t>димы лишь значительные размеры государственных расходов (и на</w:t>
        <w:softHyphen/>
        <w:t>логов, соответственно). Частичное перераспределение доходов в пользу бедных могут стимулировать инвестиции благодаря росту потребления. Они играют также роль экономического стабилизато</w:t>
        <w:softHyphen/>
        <w:t>ра.</w:t>
      </w:r>
    </w:p>
    <w:p>
      <w:pPr>
        <w:pStyle w:val="TextBody"/>
        <w:rPr/>
      </w:pPr>
      <w:r>
        <w:rPr/>
        <w:t>Взгляды Кейнса в этом отношении стали частью со</w:t>
        <w:softHyphen/>
        <w:t>временной экономической практики. Если в 1929 г. расходы и доходы правительства США составляли 2,5% ВНП, то во второй половине XX в. они никогда не опускались ни</w:t>
        <w:softHyphen/>
        <w:t>же 20% ВНП. Это сделало невозможным повторение Великой де</w:t>
        <w:softHyphen/>
        <w:t>прессии 1929 г.</w:t>
      </w:r>
    </w:p>
    <w:p>
      <w:pPr>
        <w:pStyle w:val="Heading2"/>
        <w:rPr/>
      </w:pPr>
      <w:r>
        <w:rPr/>
        <w:t>2.8. Рецепты макрорегулирования</w:t>
      </w:r>
    </w:p>
    <w:p>
      <w:pPr>
        <w:pStyle w:val="TextBody"/>
        <w:rPr/>
      </w:pPr>
      <w:r>
        <w:rPr/>
        <w:t>Кейнс написал работу теоретического характера. Однако его обоснования и выводы представляют основу для фор</w:t>
        <w:softHyphen/>
        <w:t>мирования важнейших принципов экономической полити</w:t>
        <w:softHyphen/>
        <w:t>ки. В своей «Общей теории» он в целях обеспечения эффективного спроса как определяющего фактора роста и повышения уровня за</w:t>
        <w:softHyphen/>
        <w:t>нятости выдвигает следующие «рецепты»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Денежная политика, регулирование процентной ставки. Предлагалось снизить проценты на кредиты, что увеличит раз</w:t>
        <w:softHyphen/>
        <w:t>рыв между стоимостью кредитов и ожидаемой прибыльностью капиталовложении, поднимет их «предельную эффективность». Предприниматели будут вкладывать денежные средства не в ценные бумаги, а в развитие производства. Но снижение про</w:t>
        <w:softHyphen/>
        <w:t>центной ставки – это не главный путь. Кейнс предполагал, что не исключена ситуация, когда денежная масса продолжает расти, а понижение процентной ставки практически останавливается. Возникает «ловушка ликвидности» (рис. 5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Бюджетная политика. Чтобы стимулировать эффективный спрос, Кейнс предлагал увеличить государственные расходы, увеличить государственные инвестиции и государственные за</w:t>
        <w:softHyphen/>
        <w:t>купки товаров. Рекомендовалось также уменьшить налоги. Но все же главным Кейнс считал наращивание расходов. В даль</w:t>
        <w:softHyphen/>
        <w:t>нейшем увеличение расходной части госбюджета будет ком</w:t>
        <w:softHyphen/>
        <w:t>пенсировано новыми налоговыми поступлениями, образуемыми за счет увеличения производства и расширения занятости.</w:t>
      </w:r>
    </w:p>
    <w:p>
      <w:pPr>
        <w:pStyle w:val="TextBody"/>
        <w:rPr/>
      </w:pPr>
      <w:r>
        <w:rPr/>
        <w:t>Расчет делался на то, что государство «будет брать на себя все большую ответственность за прямую организацию инве</w:t>
        <w:softHyphen/>
        <w:t>стиций». Предполагалось, что расширение инвестиционной де</w:t>
        <w:softHyphen/>
        <w:t>ятельности государства будет направлено прежде всего на ор</w:t>
        <w:softHyphen/>
        <w:t>ганизацию общественных работ – строительство дорог, осво</w:t>
        <w:softHyphen/>
        <w:t>ение новых районов, сооружение предприят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62380</wp:posOffset>
                </wp:positionH>
                <wp:positionV relativeFrom="paragraph">
                  <wp:posOffset>238125</wp:posOffset>
                </wp:positionV>
                <wp:extent cx="3968750" cy="342773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34275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60,4761" path="m5511,0l0,0l2,119l7,239l16,358l28,477l43,595l62,713l85,831l110,948l140,1065l172,1181l208,1296l248,1411l290,1524l336,1637l385,1748l437,1859l493,1968l552,2076l613,2183l678,2288l746,2392l817,2494l891,2595l968,2694l1047,2792l1130,2888l1215,2982l1303,3074l1393,3164l1487,3252l1582,3338l1680,3422l1781,3504l1884,3584l1989,3661l2096,3736l2206,3809l2317,3879l2431,3947l2546,4013l2664,4076l2783,4136l2904,4194l3026,4249l3151,4301l3276,4351l3403,4398l3531,4442l3661,4484l3792,4522l3923,4558l4056,4591l4190,4621l4324,4648l4460,4673l4596,4694l4732,4712l4869,4728l5007,4740l5144,4749l5282,4756l5420,4759l5559,4760l5511,0e" stroked="t" o:allowincell="f" style="position:absolute;margin-left:99.4pt;margin-top:153.65pt;width:157.55pt;height:134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229870</wp:posOffset>
                </wp:positionV>
                <wp:extent cx="992505" cy="467995"/>
                <wp:effectExtent l="635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46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цент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ав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8.1pt;width:78.1pt;height:3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центна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ав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whit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082040</wp:posOffset>
                </wp:positionH>
                <wp:positionV relativeFrom="paragraph">
                  <wp:posOffset>238125</wp:posOffset>
                </wp:positionV>
                <wp:extent cx="0" cy="1995170"/>
                <wp:effectExtent l="69850" t="0" r="6985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9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8.75pt" to="85.2pt,175.8pt" stroked="t" o:allowincell="f" style="position:absolute;flip:y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155950</wp:posOffset>
                </wp:positionH>
                <wp:positionV relativeFrom="paragraph">
                  <wp:posOffset>180340</wp:posOffset>
                </wp:positionV>
                <wp:extent cx="0" cy="360680"/>
                <wp:effectExtent l="3175" t="3175" r="317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14.2pt" to="248.5pt,42.5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877310</wp:posOffset>
                </wp:positionH>
                <wp:positionV relativeFrom="paragraph">
                  <wp:posOffset>180340</wp:posOffset>
                </wp:positionV>
                <wp:extent cx="0" cy="360680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4.2pt" to="305.3pt,42.5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155950</wp:posOffset>
                </wp:positionH>
                <wp:positionV relativeFrom="paragraph">
                  <wp:posOffset>180340</wp:posOffset>
                </wp:positionV>
                <wp:extent cx="721360" cy="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14.2pt" to="305.25pt,14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967480</wp:posOffset>
                </wp:positionH>
                <wp:positionV relativeFrom="paragraph">
                  <wp:posOffset>90170</wp:posOffset>
                </wp:positionV>
                <wp:extent cx="1082675" cy="271145"/>
                <wp:effectExtent l="635" t="63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271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”Ловушка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pt;margin-top:7.1pt;width:85.2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pacing w:val="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”Ловушка”</w:t>
                      </w:r>
                    </w:p>
                  </w:txbxContent>
                </v:textbox>
                <v:fill o:detectmouseclick="t" on="false"/>
                <v:stroke color="white" joinstyle="round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246120</wp:posOffset>
                </wp:positionH>
                <wp:positionV relativeFrom="paragraph">
                  <wp:posOffset>255270</wp:posOffset>
                </wp:positionV>
                <wp:extent cx="1623060" cy="0"/>
                <wp:effectExtent l="3175" t="3175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0.1pt" to="383.35pt,20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877310</wp:posOffset>
                </wp:positionH>
                <wp:positionV relativeFrom="paragraph">
                  <wp:posOffset>74930</wp:posOffset>
                </wp:positionV>
                <wp:extent cx="991870" cy="0"/>
                <wp:effectExtent l="635" t="70485" r="3175" b="698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5.9pt" to="383.35pt,5.9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967480</wp:posOffset>
                </wp:positionH>
                <wp:positionV relativeFrom="paragraph">
                  <wp:posOffset>149860</wp:posOffset>
                </wp:positionV>
                <wp:extent cx="992505" cy="271145"/>
                <wp:effectExtent l="635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271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64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сса дене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pt;margin-top:11.8pt;width:78.1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64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pacing w:val="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сса денег</w:t>
                      </w:r>
                    </w:p>
                  </w:txbxContent>
                </v:textbox>
                <v:fill o:detectmouseclick="t" on="false"/>
                <v:stroke color="whit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082040</wp:posOffset>
                </wp:positionH>
                <wp:positionV relativeFrom="paragraph">
                  <wp:posOffset>240030</wp:posOffset>
                </wp:positionV>
                <wp:extent cx="3877310" cy="0"/>
                <wp:effectExtent l="3175" t="69850" r="0" b="698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8.9pt" to="390.45pt,18.9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/>
        <w:t>Рис. 5. «Ловушка ликвидности»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Перераспределение доходов в интересах социальных групп, получающих наиболее низкие доходы. Такая политика была призвана увеличить «спрос» этих социальных групп, повысить денежный спрос массовых покупателей. Склонность к потреб</w:t>
        <w:softHyphen/>
        <w:t>лению в обществе должна увеличитьс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Политика полной занятости, направленная на недопуще</w:t>
        <w:softHyphen/>
        <w:t>ние значительной безработицы, на расширение системы соци</w:t>
        <w:softHyphen/>
        <w:t>ального обеспечения. Предлагался комплекс мер социального характера, включая выплату пособий, развитие системы дол</w:t>
        <w:softHyphen/>
        <w:t>госрочного кредита и т. д.</w:t>
      </w:r>
    </w:p>
    <w:p>
      <w:pPr>
        <w:pStyle w:val="TextBody"/>
        <w:rPr/>
      </w:pPr>
      <w:r>
        <w:rPr/>
        <w:t>В качестве главного инструмента Кейнс рассматривал бюд</w:t>
        <w:softHyphen/>
        <w:t>жетную политику, в том числе расширение расходов и инве</w:t>
        <w:softHyphen/>
        <w:t>стиционной деятельности самого государства. Косвенные ме</w:t>
        <w:softHyphen/>
        <w:t>тоды регулирования, в частности снижение процентной ставки, считались малоэффективными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3. Теория Кейнса в современных условиях</w:t>
      </w:r>
    </w:p>
    <w:p>
      <w:pPr>
        <w:pStyle w:val="Heading2"/>
        <w:rPr/>
      </w:pPr>
      <w:r>
        <w:rPr/>
        <w:t>3.1. Кейнс и мировая экономика</w:t>
      </w:r>
    </w:p>
    <w:p>
      <w:pPr>
        <w:pStyle w:val="TextBody"/>
        <w:rPr/>
      </w:pPr>
      <w:r>
        <w:rPr/>
        <w:t>Хотя Кейнс рассмат</w:t>
        <w:softHyphen/>
        <w:t>ривал в основном проблемы замкнутой национальной экономики, он разрабаты</w:t>
        <w:softHyphen/>
        <w:t>вал и проблемы открытой экономики, равно как и мировой экономи</w:t>
        <w:softHyphen/>
        <w:t>ки в целом. В качестве важного примера можно отметить идею Кейнса 1943 года о принципах организации международной финансовой системы, предшествующей созданию Международного валютного фонда и мировой Бреттон-Вудской финансовой системы в 1944 г. Предложенный им механизм выравнива</w:t>
        <w:softHyphen/>
        <w:t>ния платежных балансов стран с фиксированным обменным курсом содержит три основные идеи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Создание между государствами клирингового союза, кото</w:t>
        <w:softHyphen/>
        <w:t>рый должен «обеспечить, чтобы деньги, полученные от продажи то</w:t>
        <w:softHyphen/>
        <w:t>варов одной страны, могли быть направлены на закупку товаров лю</w:t>
        <w:softHyphen/>
        <w:t>бой другой стране»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Создание «банкора», или международной квазивалюты. Для того, чтобы члены клирингового союза могли покрывать внешний де</w:t>
        <w:softHyphen/>
        <w:t>фицит, не прибегая к ограничительной политике, Кейнс предложил открывать счета всем центральным банкам, на которых они могут иметь краткосрочные ссуды. Каждое государство – член союза име</w:t>
        <w:softHyphen/>
        <w:t>ет квоту, пропорциональную его внешней торговле и составляющую предел, сверх которого оно не могло бы иметь долгов по отношению к клиринговому союзу. В зависимости от своей квоты каждое государ</w:t>
        <w:softHyphen/>
        <w:t>ство получает определенное количество банкора. Банкор не должен конвертироваться в золото, доллар или другую мировую валюту, по</w:t>
        <w:softHyphen/>
        <w:t>этому дебетовые сальдо не могут изыматься их владельцами в каче</w:t>
        <w:softHyphen/>
        <w:t>стве самостоятельной денежной ценност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Для выравнивания дисбалансов Кейнс полагал, что страна, дебетовое (отрицательное) сальдо которой превышает четверть ее квоты, должна провести девальвацию (примерно на 5%). Если дебетовое сальдо превышает половину квоты, клиринговый союз может потребовать от страны выплаты золотом (или долларами), а также более значительной девальвации ее валюты. Напротив, если поло</w:t>
        <w:softHyphen/>
        <w:t>жительное сальдо превышает определенный предел и определен</w:t>
        <w:softHyphen/>
        <w:t>ную длительность, то соответствующая страна облагается налогом с отрицательным процентом (штрафом).</w:t>
      </w:r>
    </w:p>
    <w:p>
      <w:pPr>
        <w:pStyle w:val="TextBody"/>
        <w:rPr/>
      </w:pPr>
      <w:r>
        <w:rPr/>
        <w:t>Создание Международного валютного фонда пошло по несколько иному пути, использовав вместо банкора доллар и золото. Это сделало неизбежными периоди</w:t>
        <w:softHyphen/>
        <w:t>ческие валютные спекуляции против слабых валют и последующие резкие корректировки национальных обменных курсов, которые можно было бы избежать использованием предложенного Кейнсом механизма постепенного выравнивания курсов. План Кейнса, не принятый полностью в 1944 г., может оказаться полезным спустя полвека для стран с переходной рыночной экономикой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21"/>
      </w:r>
    </w:p>
    <w:p>
      <w:pPr>
        <w:pStyle w:val="Heading2"/>
        <w:rPr/>
      </w:pPr>
      <w:r>
        <w:rPr/>
        <w:t>3.2. Дальнейшее развитие кейнсианства</w:t>
      </w:r>
    </w:p>
    <w:p>
      <w:pPr>
        <w:pStyle w:val="TextBody"/>
        <w:rPr/>
      </w:pPr>
      <w:r>
        <w:rPr/>
        <w:t>Появление концепции Кейнса закономерно вызвало большой резонанс в капиталистическом свете и оказало значительное воздействие на дальнейшее развитие экономической теории и экономической политики.  Наиболее активные ее поклонники связывают эту модель с началом нового этапа в развития экономической науки.  Кейнсианство заняло ведущее место в буржуазной политэкономии в ряде стран развитого капитализма, особенно в США, Англии, и долгое время сохраняло свои позиции. Последователи Кейнса выдвинули три проблемы, имеющие относительно самостоятельный характер: проблему динамического равновесия, проблему долговременных отклонений от состояния динамического равновесия и проблему кратковременных отклонений, либо циклических колебаний.  Теории, которые появились как результат дальнейшего развития теории Кейнса, получили название неокейнсианство. Они стали развиваться, преодолевая слабые места теории Кейнса.</w:t>
      </w:r>
    </w:p>
    <w:p>
      <w:pPr>
        <w:pStyle w:val="TextBody"/>
        <w:rPr/>
      </w:pPr>
      <w:r>
        <w:rPr/>
        <w:t>Разработанные в теории Кейнса и его последователей разнообразные практические рекомендации для буржуазной государства после второй мировой войны активно воплощаться в экономической политике западных стран. Это направление, испытав значительной эволюции, становится господствующим в западной экономической теории 50-60-х лет.  Однако уже вторая половина 60-х лет и особенно 70-е годы характеризовались резким усилением критики кейнсианской концепции цикла и учрежденной на ней политики регулирования эффективного спроса.  Последнюю все чаще стали рассматривать как дестабилизирующий фактор по причине несвоевременности применения мероприятий, ошибочности их выбора, чрезмерных масштабов государственного вмешательства и др.  Рецепты неокейнсианской модели начали вступать в большие противоречия с объективными законами капитализма и даже способствовали обострению отдельных проблем. Наиболее острыми проблемами для капиталистической экономики становятся инфляция, дефицит государственного бюджета и особенно цикличность капиталистического развития.</w:t>
      </w:r>
    </w:p>
    <w:p>
      <w:pPr>
        <w:pStyle w:val="TextBody"/>
        <w:rPr/>
      </w:pPr>
      <w:r>
        <w:rPr/>
        <w:t>Социально-экономическое и политическое развитие западных стран после второй мировой войны со всей наглядностью доказало, что государственное регулирование экономики бессильно в достижении полной занятости и равновесия, как этого хотел Кейнс.</w:t>
      </w:r>
    </w:p>
    <w:p>
      <w:pPr>
        <w:pStyle w:val="TextBody"/>
        <w:rPr/>
      </w:pPr>
      <w:r>
        <w:rPr/>
        <w:t>Состояние экономики этих стран есть лучшим доводом того, что на базе кейнсианских концепций и моделей не удалось решить проблемы реализации и бескризисного развития. Все это вызвало критику кейнсианства как со стороны его противников, так и последователей.  В этих условиях дальнейшее развитие кейнсианства осуществлялось под лозунгом его реформирования. Еще в 60-70-х годах на арене экономической мысли появилось таковое значительное направление эволюции кейнсианства, как посткейнсианство. Основными своими задачам они считали обновление учений Кейнса и доведение до логического конца разрушение неоклассической системы.</w:t>
      </w:r>
      <w:r>
        <w:rPr>
          <w:rStyle w:val="FootnoteCharacters"/>
          <w:rStyle w:val="FootnoteAnchor"/>
        </w:rPr>
        <w:footnoteReference w:id="22"/>
      </w:r>
    </w:p>
    <w:p>
      <w:pPr>
        <w:pStyle w:val="TextBody"/>
        <w:rPr/>
      </w:pPr>
      <w:r>
        <w:rPr/>
        <w:t>Современная западная экономическая теория характеризуется неоднородностью, наличием ряда направлений, школ, течений. Такое разнообразие является результатом расхождений в определении предмета исследования и характера теоретического трактования экономических явлений, соответственно методу изучения, его принципов, а также основных путей влияния на социально-экономические процессы и роли государства в их осуществлении.</w:t>
      </w:r>
    </w:p>
    <w:p>
      <w:pPr>
        <w:pStyle w:val="TextBody"/>
        <w:rPr/>
      </w:pPr>
      <w:r>
        <w:rPr/>
        <w:t>В общем кейнсианство, как направление экономической мысли, сыграло важную роль в развития западной экономической теории. Оно попыталось ответить на ряд важных вопросов, которые появились в связи с кризисным состоянием капиталистического хозяйствования в 30-х годах.</w:t>
      </w:r>
    </w:p>
    <w:p>
      <w:pPr>
        <w:pStyle w:val="TextBody"/>
        <w:rPr/>
      </w:pPr>
      <w:r>
        <w:rPr/>
        <w:t>Кейнсианская концепция необычайно важна для современного понимания экономики, макроэкономических процессов, экономической политики и экономических споров различных школ. Современную экономическую науку невозможно представить себе без того, что было привнесено в нее творчеством Дж. М. Кейнсом. Кейнсианская теория занятости и стабилизационной политики после второй мировой войны доминировала в макроэкономических воззрениях большинства экономистов всех стран с рыночной индустриальной экономикой. В США принимали кейнсианские рекомендации, если и не официально, то по существу.</w:t>
      </w:r>
    </w:p>
    <w:p>
      <w:pPr>
        <w:pStyle w:val="TextBody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Heading1"/>
        <w:rPr/>
      </w:pPr>
      <w:r>
        <w:rPr/>
        <w:t>Выводы</w:t>
      </w:r>
    </w:p>
    <w:p>
      <w:pPr>
        <w:pStyle w:val="TextBody"/>
        <w:rPr/>
      </w:pPr>
      <w:r>
        <w:rPr/>
        <w:t xml:space="preserve">Подведем некоторый итог. Заслуга </w:t>
      </w:r>
      <w:bookmarkStart w:id="85" w:name="OCRUncertain110"/>
      <w:r>
        <w:rPr/>
        <w:t>Кейнса</w:t>
      </w:r>
      <w:bookmarkEnd w:id="85"/>
      <w:r>
        <w:rPr/>
        <w:t xml:space="preserve"> состоит в том, что он предложил новый подход, разработал новую теорию регулирования производства и занятости. Он показал, что в современных условиях автоматического восстановления нару</w:t>
        <w:softHyphen/>
        <w:t>шенных пропорций между основными параметрами воспроиз</w:t>
        <w:softHyphen/>
        <w:t>водственного процесса не происходит. Рыночные регуляторы оказываю</w:t>
      </w:r>
      <w:bookmarkStart w:id="86" w:name="OCRUncertain111"/>
      <w:r>
        <w:rPr/>
        <w:t>т</w:t>
      </w:r>
      <w:bookmarkEnd w:id="86"/>
      <w:r>
        <w:rPr/>
        <w:t>ся неспособ</w:t>
      </w:r>
      <w:bookmarkStart w:id="87" w:name="OCRUncertain112"/>
      <w:r>
        <w:rPr/>
        <w:t>н</w:t>
      </w:r>
      <w:bookmarkEnd w:id="87"/>
      <w:r>
        <w:rPr/>
        <w:t>ыми обеспечить равновесность.</w:t>
      </w:r>
    </w:p>
    <w:p>
      <w:pPr>
        <w:pStyle w:val="TextBody"/>
        <w:rPr/>
      </w:pPr>
      <w:r>
        <w:rPr/>
        <w:t>Кейнс обратил внимание на то, что по мере роста обще</w:t>
        <w:softHyphen/>
        <w:t xml:space="preserve">ственного </w:t>
      </w:r>
      <w:bookmarkStart w:id="88" w:name="OCRUncertain113"/>
      <w:r>
        <w:rPr/>
        <w:t>богатства</w:t>
      </w:r>
      <w:bookmarkEnd w:id="88"/>
      <w:r>
        <w:rPr/>
        <w:t xml:space="preserve"> проблема поддержания эффективного спро</w:t>
        <w:softHyphen/>
        <w:t>са становится все более сложной и актуальной. Все большую часть дохода люди склонны сберегать. Отождествление сбере</w:t>
        <w:softHyphen/>
        <w:t xml:space="preserve">жений с накоплением не соответствует реальной практике; сэкономленные рубли и доллары не переходят автоматически в накопляемую часть общественного продукта. Сбережения и инвестиции следует разделить. Если сбережения меньше </w:t>
      </w:r>
      <w:bookmarkStart w:id="89" w:name="OCRUncertain118"/>
      <w:r>
        <w:rPr/>
        <w:t>инвестиций,</w:t>
      </w:r>
      <w:bookmarkEnd w:id="89"/>
      <w:r>
        <w:rPr/>
        <w:t xml:space="preserve"> то экономическая активность падает</w:t>
      </w:r>
      <w:bookmarkStart w:id="90" w:name="OCRUncertain119"/>
      <w:r>
        <w:rPr/>
        <w:t>,</w:t>
      </w:r>
      <w:bookmarkEnd w:id="90"/>
      <w:r>
        <w:rPr/>
        <w:t xml:space="preserve"> темпы роста сни</w:t>
        <w:softHyphen/>
        <w:t>жаются. Если сбережения больше инвестиций, активность уси</w:t>
        <w:softHyphen/>
        <w:t>ливается.</w:t>
      </w:r>
    </w:p>
    <w:p>
      <w:pPr>
        <w:pStyle w:val="TextBody"/>
        <w:rPr/>
      </w:pPr>
      <w:r>
        <w:rPr/>
        <w:t>Итак, первое – теоре</w:t>
      </w:r>
      <w:bookmarkStart w:id="91" w:name="OCRUncertain120"/>
      <w:r>
        <w:rPr/>
        <w:t>т</w:t>
      </w:r>
      <w:bookmarkEnd w:id="91"/>
      <w:r>
        <w:rPr/>
        <w:t xml:space="preserve">ическое </w:t>
      </w:r>
      <w:bookmarkStart w:id="92" w:name="OCRUncertain121"/>
      <w:r>
        <w:rPr/>
        <w:t>з</w:t>
      </w:r>
      <w:bookmarkEnd w:id="92"/>
      <w:r>
        <w:rPr/>
        <w:t xml:space="preserve">начение </w:t>
      </w:r>
      <w:bookmarkStart w:id="93" w:name="OCRUncertain122"/>
      <w:r>
        <w:rPr/>
        <w:t>кейнсианских</w:t>
      </w:r>
      <w:bookmarkEnd w:id="93"/>
      <w:r>
        <w:rPr/>
        <w:t xml:space="preserve"> раз</w:t>
        <w:softHyphen/>
        <w:t xml:space="preserve">работок. Идеи и положения, высказанные </w:t>
      </w:r>
      <w:bookmarkStart w:id="94" w:name="OCRUncertain123"/>
      <w:r>
        <w:rPr/>
        <w:t>Кейнсом,</w:t>
      </w:r>
      <w:bookmarkEnd w:id="94"/>
      <w:r>
        <w:rPr/>
        <w:t xml:space="preserve"> его тер</w:t>
        <w:softHyphen/>
        <w:t>минология, методологические подходы к анализу макропро</w:t>
        <w:softHyphen/>
        <w:t>цессов вошли в арсенал современной науки и продолжаю</w:t>
      </w:r>
      <w:bookmarkStart w:id="95" w:name="OCRUncertain124"/>
      <w:r>
        <w:rPr/>
        <w:t xml:space="preserve">т </w:t>
      </w:r>
      <w:bookmarkEnd w:id="95"/>
      <w:r>
        <w:rPr/>
        <w:t xml:space="preserve">уточняться, детализироваться, углубляться сторонниками </w:t>
      </w:r>
      <w:bookmarkStart w:id="96" w:name="OCRUncertain125"/>
      <w:r>
        <w:rPr/>
        <w:t>кейнсианской</w:t>
      </w:r>
      <w:bookmarkEnd w:id="96"/>
      <w:r>
        <w:rPr/>
        <w:t xml:space="preserve"> школы, оспариваться и трансформироваться против</w:t>
        <w:softHyphen/>
        <w:t>никами.</w:t>
      </w:r>
    </w:p>
    <w:p>
      <w:pPr>
        <w:pStyle w:val="TextBody"/>
        <w:rPr/>
      </w:pPr>
      <w:r>
        <w:rPr/>
        <w:t xml:space="preserve">Второе – несомненное и мощное влияние </w:t>
      </w:r>
      <w:bookmarkStart w:id="97" w:name="OCRUncertain126"/>
      <w:r>
        <w:rPr/>
        <w:t xml:space="preserve">кейнсианского </w:t>
      </w:r>
      <w:bookmarkEnd w:id="97"/>
      <w:r>
        <w:rPr/>
        <w:t xml:space="preserve">учения на экономическую политику. В странах современного капитализма государство вмешивается в экономику в различных формах, в том числе использует для поддержания </w:t>
      </w:r>
      <w:bookmarkStart w:id="98" w:name="OCRUncertain127"/>
      <w:r>
        <w:rPr/>
        <w:t>занятости кейнсианские</w:t>
      </w:r>
      <w:bookmarkEnd w:id="98"/>
      <w:r>
        <w:rPr/>
        <w:t xml:space="preserve"> рецепты. «Идеи </w:t>
      </w:r>
      <w:bookmarkStart w:id="99" w:name="OCRUncertain128"/>
      <w:r>
        <w:rPr/>
        <w:t>Кейнса,</w:t>
      </w:r>
      <w:bookmarkEnd w:id="99"/>
      <w:r>
        <w:rPr/>
        <w:t xml:space="preserve"> очевидно, повлияли на тех, кто формирует экономическую политику. Однако не сле</w:t>
        <w:softHyphen/>
        <w:t>дует думать, что научная идея была бы способна оказать столь сильное влияние, если бы процессы социального развития не подготовили почву и не сделали политиков восприимчивыми к рекомендациям Кейнса</w:t>
      </w:r>
      <w:bookmarkStart w:id="100" w:name="OCRUncertain129"/>
      <w:r>
        <w:rPr/>
        <w:t>».</w:t>
      </w:r>
      <w:bookmarkEnd w:id="100"/>
    </w:p>
    <w:p>
      <w:pPr>
        <w:pStyle w:val="TextBody"/>
        <w:rPr/>
      </w:pPr>
      <w:r>
        <w:rPr/>
        <w:t xml:space="preserve">Третье – влияние </w:t>
      </w:r>
      <w:bookmarkStart w:id="101" w:name="OCRUncertain130"/>
      <w:r>
        <w:rPr/>
        <w:t>кейнсианской</w:t>
      </w:r>
      <w:bookmarkEnd w:id="101"/>
      <w:r>
        <w:rPr/>
        <w:t xml:space="preserve"> </w:t>
      </w:r>
      <w:bookmarkStart w:id="102" w:name="OCRUncertain131"/>
      <w:r>
        <w:rPr/>
        <w:t>т</w:t>
      </w:r>
      <w:bookmarkEnd w:id="102"/>
      <w:r>
        <w:rPr/>
        <w:t>еории на направления и сферы дальнейших исследований. Обращение Кейнса к макро</w:t>
        <w:softHyphen/>
        <w:t xml:space="preserve">экономическому анализу стимулировало разработку системы национальных счетов в тесной увязке с практическими нуждами экономического регулирования. С идеями Кейнса неразрывно связаны разработка исходных положений антициклической </w:t>
      </w:r>
      <w:bookmarkStart w:id="103" w:name="OCRUncertain132"/>
      <w:r>
        <w:rPr/>
        <w:t>политики,</w:t>
      </w:r>
      <w:bookmarkEnd w:id="103"/>
      <w:r>
        <w:rPr/>
        <w:t xml:space="preserve"> концепция дефицитного финансирования, система среднесрочного программирования.</w:t>
      </w:r>
    </w:p>
    <w:p>
      <w:pPr>
        <w:pStyle w:val="TextBody"/>
        <w:rPr/>
      </w:pPr>
      <w:r>
        <w:rPr/>
        <w:t>В заключение хотелось бы отметить, что работы Кейнса завершили разде</w:t>
        <w:softHyphen/>
        <w:t>ление предмета экономической теории на микро- и макрокономику. Методы исследования в них достаточно разные. Однако это не озна</w:t>
        <w:softHyphen/>
        <w:t>чает отсутствия взаимной связи между ними. Макроэкономика име</w:t>
        <w:softHyphen/>
        <w:t>ет микроэкономические основания, а микроэкономика – макроэкономические ограничения. Поэтому, несмотря на указанную специа</w:t>
        <w:softHyphen/>
        <w:t>лизацию экономических знаний, современная экономическая теория по-прежнему остается единой экономической наукой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/>
        <w:t>Бартенев С. А. Экономические теории и школы (история и современность): Курс лекций. – М.: Издательство БЕК, 1996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Блауг М. Экономическая мысль в ретроспективе. Пер. с англ., 4-е изд. – М.: “Дело Лтд”, 1994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/>
        <w:t>Історія економічної думки: Навчальний посібник / Л.Я. Корнійчук, О.О. Татаренко та ін. – К., “Фенікс”, 1996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/>
        <w:t>Кейнс Дж. М. Избранные произведения. М., 1993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/>
        <w:t>Кейнс Дж. М. Общая теория занятости, процента и денег. /Пер. с англ.; М., 1978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/>
        <w:t>Корнан Я. Дефицит. М., 199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/>
        <w:t>Костюк В.Н. История экономических учений. – М.: Центр, 1997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/>
        <w:t>Макконнелл К. Р., Брю С. Л. Экономикс: принципы, проблемы и политика. Пер. с англ. 11-го изд. – К., Хагар-Демос, 1993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Тэрджен Л. Какая экономическая политика нужна России – монетаристская или кейнсианская? // Проблемы теории и практики управления. 1995. </w:t>
      </w:r>
      <w:r>
        <w:rPr>
          <w:rFonts w:eastAsia="Times New Roman Cyr" w:cs="Times New Roman Cyr"/>
        </w:rPr>
        <w:t>¹</w:t>
      </w:r>
      <w:r>
        <w:rPr/>
        <w:t>2. С. 17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567" w:header="680" w:top="1701" w:footer="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CTT"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4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ауг М. Экономическая мысль в ретроспективе. Пер. с англ., 4-е изд. – М.: “Дело Лтд”, 1994. С. 34.</w:t>
      </w:r>
    </w:p>
  </w:footnote>
  <w:footnote w:id="3">
    <w:p>
      <w:pPr>
        <w:pStyle w:val="Footnote"/>
        <w:spacing w:lineRule="auto" w:line="264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ейнс Дж. М. Общая теория занятости, процента и денег. /Пер. с англ.; М., 1978. С. 458.</w:t>
      </w:r>
    </w:p>
  </w:footnote>
  <w:footnote w:id="4">
    <w:p>
      <w:pPr>
        <w:pStyle w:val="Footnote"/>
        <w:spacing w:lineRule="auto" w:line="264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артенев С. А. Экономические теории и школы (история и современность): Курс лекций. – М.: Издательство БЕК, 1996. С.169. </w:t>
      </w:r>
    </w:p>
  </w:footnote>
  <w:footnote w:id="5">
    <w:p>
      <w:pPr>
        <w:pStyle w:val="Footnote"/>
        <w:spacing w:lineRule="auto" w:line="264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тюк В.Н. История экономических учений. – М.: Центр, 1997. С. 151.</w:t>
      </w:r>
    </w:p>
  </w:footnote>
  <w:footnote w:id="6">
    <w:p>
      <w:pPr>
        <w:pStyle w:val="Footnote"/>
        <w:spacing w:lineRule="auto" w:line="264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эрджен Л. Какая экономическая политика нужна России – монетаристская или кейнсианская? // Проблемы теории и практики управления. 1995. </w:t>
      </w:r>
      <w:r>
        <w:rPr>
          <w:rFonts w:eastAsia="Times New Roman Cyr" w:cs="Times New Roman Cyr"/>
        </w:rPr>
        <w:t>¹</w:t>
      </w:r>
      <w:r>
        <w:rPr/>
        <w:t>2. С. 17.</w:t>
      </w:r>
    </w:p>
  </w:footnote>
  <w:footnote w:id="7">
    <w:p>
      <w:pPr>
        <w:pStyle w:val="Footnote"/>
        <w:spacing w:lineRule="auto" w:line="264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тюк В.Н. История экономических учений. – М.: Центр, 1997. С.152.</w:t>
      </w:r>
    </w:p>
  </w:footnote>
  <w:footnote w:id="8">
    <w:p>
      <w:pPr>
        <w:pStyle w:val="Footnote"/>
        <w:spacing w:lineRule="auto" w:line="264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ейнс Дж. М. Избранные произведения. М., 1993.</w:t>
      </w:r>
    </w:p>
  </w:footnote>
  <w:footnote w:id="9">
    <w:p>
      <w:pPr>
        <w:pStyle w:val="Footnote"/>
        <w:spacing w:lineRule="auto" w:line="264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тюк В.Н. История экономических учений. – М.: Центр, 1997. С.154.</w:t>
      </w:r>
    </w:p>
  </w:footnote>
  <w:footnote w:id="10">
    <w:p>
      <w:pPr>
        <w:pStyle w:val="Footnote"/>
        <w:spacing w:lineRule="auto" w:line="264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ейнс Дж. М. Избранные произведения. М., 1993.</w:t>
      </w:r>
    </w:p>
  </w:footnote>
  <w:footnote w:id="11">
    <w:p>
      <w:pPr>
        <w:pStyle w:val="Footnote"/>
        <w:spacing w:lineRule="auto" w:line="264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ейнс Дж. М. Избранные произведения. М., 1993. С.296.</w:t>
      </w:r>
    </w:p>
  </w:footnote>
  <w:footnote w:id="12">
    <w:p>
      <w:pPr>
        <w:pStyle w:val="Footnote"/>
        <w:spacing w:lineRule="auto" w:line="264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ейнс Дж. М. Избранные произведения. М., 1993. С. 298.</w:t>
      </w:r>
    </w:p>
  </w:footnote>
  <w:footnote w:id="13">
    <w:p>
      <w:pPr>
        <w:pStyle w:val="Footnote"/>
        <w:spacing w:lineRule="auto" w:line="264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ейнс Дж. М. Избранные произведения. М., 1993. С. 299.</w:t>
      </w:r>
    </w:p>
  </w:footnote>
  <w:footnote w:id="14">
    <w:p>
      <w:pPr>
        <w:pStyle w:val="Footnote"/>
        <w:spacing w:lineRule="auto" w:line="264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нан Я. Дефицит. М., 1990. С. 544.</w:t>
      </w:r>
    </w:p>
  </w:footnote>
  <w:footnote w:id="15">
    <w:p>
      <w:pPr>
        <w:pStyle w:val="Footnote"/>
        <w:spacing w:lineRule="auto" w:line="264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issez faire – пусть все идет, как идет.</w:t>
      </w:r>
    </w:p>
  </w:footnote>
  <w:footnote w:id="16">
    <w:p>
      <w:pPr>
        <w:pStyle w:val="Footnote"/>
        <w:spacing w:lineRule="auto" w:line="264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ейнс Дж. М. Избранные произведения. М., 1993.</w:t>
      </w:r>
    </w:p>
  </w:footnote>
  <w:footnote w:id="17">
    <w:p>
      <w:pPr>
        <w:pStyle w:val="Footnote"/>
        <w:spacing w:lineRule="auto" w:line="264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тенев С. А. Экономические теории и школы (история и современность): Курс лекций. – М.: Издательство БЕК, 1996. C. 184.</w:t>
      </w:r>
    </w:p>
  </w:footnote>
  <w:footnote w:id="18">
    <w:p>
      <w:pPr>
        <w:pStyle w:val="Footnote"/>
        <w:spacing w:lineRule="auto" w:line="264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ейнс Дж. М. Избранные произведения. М., 1993. С. 326.</w:t>
      </w:r>
    </w:p>
  </w:footnote>
  <w:footnote w:id="19">
    <w:p>
      <w:pPr>
        <w:pStyle w:val="Footnote"/>
        <w:spacing w:lineRule="auto" w:line="264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тюк В.Н. История экономических учений. – М.: Центр, 1997. C. 158.</w:t>
      </w:r>
    </w:p>
  </w:footnote>
  <w:footnote w:id="20">
    <w:p>
      <w:pPr>
        <w:pStyle w:val="Footnote"/>
        <w:spacing w:lineRule="auto" w:line="264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тюк В.Н. История экономических учений. – М.: Центр, 1997. С. 165.</w:t>
      </w:r>
    </w:p>
  </w:footnote>
  <w:footnote w:id="21">
    <w:p>
      <w:pPr>
        <w:pStyle w:val="Footnote"/>
        <w:spacing w:lineRule="auto" w:line="264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тюк В.Н. История экономических учений. – М.: Центр, 1997. С. 168.</w:t>
      </w:r>
    </w:p>
  </w:footnote>
  <w:footnote w:id="22">
    <w:p>
      <w:pPr>
        <w:pStyle w:val="Footnote"/>
        <w:spacing w:lineRule="auto" w:line="264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Історія економічної думки: Навчальний посібник / Л.Я. Корнійчук, О.О. Татаренко та ін. – К., “Фенікс”, 1996. С. 28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color w:val="C0C0C0"/>
      </w:rPr>
    </w:pPr>
    <w:r>
      <w:rPr>
        <w:color w:val="C0C0C0"/>
      </w:rPr>
      <w:t>Курсовая работа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1305" cy="292100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80808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808080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23pt;mso-wrap-distance-left:0pt;mso-wrap-distance-right:0pt;mso-wrap-distance-top:0pt;mso-wrap-distance-bottom:0pt;margin-top:0.05pt;mso-position-vertical-relative:text;margin-left:43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color w:val="80808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  <w:color w:val="808080"/>
                      </w:rPr>
                      <w:t>33</w: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567" w:hanging="0"/>
      <w:jc w:val="right"/>
      <w:rPr>
        <w:color w:val="C0C0C0"/>
      </w:rPr>
    </w:pPr>
    <w:r>
      <w:rPr>
        <w:color w:val="C0C0C0"/>
      </w:rPr>
      <w:t>по истории экономических учен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ascii="Times New Roman Cyr" w:hAnsi="Times New Roman Cyr" w:eastAsia="Times New Roman Cyr" w:cs="Times New Roman Cyr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rFonts w:ascii="Times New Roman Cyr" w:hAnsi="Times New Roman Cyr" w:eastAsia="Times New Roman Cyr" w:cs="Times New Roman Cyr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120" w:after="0"/>
      <w:ind w:firstLine="567"/>
      <w:jc w:val="both"/>
    </w:pPr>
    <w:rPr>
      <w:rFonts w:ascii="Times New Roman Cyr" w:hAnsi="Times New Roman Cyr" w:eastAsia="Times New Roman Cyr" w:cs="Times New Roman Cyr"/>
      <w:spacing w:val="2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60" w:after="60"/>
    </w:pPr>
    <w:rPr>
      <w:rFonts w:ascii="Times New Roman Cyr" w:hAnsi="Times New Roman Cyr" w:eastAsia="Times New Roman Cyr" w:cs="Times New Roman Cyr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60" w:after="60"/>
      <w:ind w:left="284" w:hanging="0"/>
    </w:pPr>
    <w:rPr>
      <w:rFonts w:ascii="Times New Roman Cyr" w:hAnsi="Times New Roman Cyr" w:eastAsia="Times New Roman Cyr" w:cs="Times New Roman Cyr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400" w:hanging="0"/>
    </w:pPr>
    <w:rPr/>
  </w:style>
  <w:style w:type="paragraph" w:styleId="Footnote">
    <w:name w:val="Footnote Text"/>
    <w:basedOn w:val="Normal"/>
    <w:pPr>
      <w:spacing w:lineRule="auto" w:line="264" w:before="120" w:after="0"/>
      <w:jc w:val="both"/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14:31:00Z</dcterms:created>
  <dc:creator>Cyber Raver</dc:creator>
  <dc:description/>
  <dc:language>en-US</dc:language>
  <cp:lastModifiedBy>Cyber Raver</cp:lastModifiedBy>
  <cp:lastPrinted>1998-04-28T20:27:00Z</cp:lastPrinted>
  <dcterms:modified xsi:type="dcterms:W3CDTF">1998-05-18T14:31:00Z</dcterms:modified>
  <cp:revision>2</cp:revision>
  <dc:subject/>
  <dc:title>НАЦИОНАЛЬНАЯ  АКАДЕМИЯ  УПРАВЛЕНИЯ</dc:title>
</cp:coreProperties>
</file>